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ахновщи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896 га, що складає 66,2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95,8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8,7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7,5 ц з 1 га (на 2,8 ц з 1 га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пшениця складає 420</w:t>
      </w:r>
      <w:r>
        <w:rPr>
          <w:rFonts w:cs="Times New Roman CYR" w:ascii="Times New Roman CYR" w:hAnsi="Times New Roman CYR"/>
          <w:sz w:val="28"/>
          <w:lang w:val="uk-UA"/>
        </w:rPr>
        <w:t>,0 тис.ц</w:t>
      </w:r>
      <w:r>
        <w:rPr>
          <w:sz w:val="28"/>
          <w:szCs w:val="28"/>
          <w:lang w:val="uk-UA"/>
        </w:rPr>
        <w:t>, що на 40,4% зібрано менше, ніж на 1 серпня торік, ячмінь – 112,6 тис.ц. (на 3,2% біль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,8 тис.ц, молока – 56,4 тис.ц. Порівняно з відповідним періодом попереднього року м’яса вироблено більше на 5,4%, молока менше на 1,6%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я</w:t>
      </w:r>
      <w:r>
        <w:rPr>
          <w:spacing w:val="-4"/>
          <w:sz w:val="28"/>
          <w:lang w:val="uk-UA"/>
        </w:rPr>
        <w:t xml:space="preserve"> на 7,9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4,1 тис.ц.</w:t>
      </w:r>
    </w:p>
    <w:p>
      <w:pPr>
        <w:pStyle w:val="Normal"/>
        <w:ind w:firstLine="709"/>
        <w:jc w:val="both"/>
        <w:textAlignment w:val="auto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4,2% і склали 432 г; середньодобові прирости свиней збільшились на 17,6% (314 г). 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3,5% і становила 3129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сер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4040 голова великої рогатої худоби (з них 1377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279 голови свиней. 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відбулося змен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ликої рогатої худоби на 18,4% (корів – на 26,3%), </w:t>
        <w:br/>
        <w:t>свиней – на 30,8%, овець – збільшилось на 1,2%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Станом на 1 серпня 2016 р. у сільськогосподарських підприємствах було в наявності кормів усіх видів 100,1 тис.ц кормових одиниць, що на 68% більше, ніж на відповідну дату попереднього року. У розрахунку на одну умовну голову худоби це становило по 27,2 ц корм.од (майже у 2,2 рази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(в живій вазі) – 0,5 тис.т, молока – 5,4 тис.т, зернових та зернобобових культур – 26,8 тис.т, насіння соняшнику – 6,8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19207,9 грн за т, молока – 4879,5 грн за т, </w:t>
      </w:r>
      <w:r>
        <w:rPr>
          <w:sz w:val="28"/>
          <w:szCs w:val="28"/>
          <w:lang w:val="uk-UA"/>
        </w:rPr>
        <w:t>зернових та зернобобових культур – 3299,7 грн за т, насіння соняшнику – 9152,5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За січень–червень 2016р.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міських поселеннях </w:t>
      </w:r>
      <w:r>
        <w:rPr>
          <w:i/>
          <w:sz w:val="28"/>
          <w:szCs w:val="28"/>
          <w:lang w:val="uk-UA"/>
        </w:rPr>
        <w:t>Сахновщинсь</w:t>
      </w:r>
      <w:r>
        <w:rPr>
          <w:bCs/>
          <w:i/>
          <w:sz w:val="28"/>
          <w:szCs w:val="28"/>
          <w:lang w:val="uk-UA"/>
        </w:rPr>
        <w:t>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прийнято в експлуатацію 28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165,9% до відповідного періоду попереднього року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Сахновщинський район посідає 23 місце, а за </w:t>
        <w:br/>
        <w:t>темпами – 8.</w:t>
      </w:r>
    </w:p>
    <w:p>
      <w:pPr>
        <w:pStyle w:val="TextBodyIndent"/>
        <w:spacing w:before="0" w:after="0"/>
        <w:ind w:left="0" w:hanging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16,0 тис.т, виконано 2089,1 тис.ткм вантажної роботи, що відповідно більше на 11,9% та 40,5% від обсягів січня–липня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9,9 тис. пасажирів, виконано 1945,2 тис.пас.км пасажирської роботи, що відповідно становили 96,8% та 92,4% від обсягів </w:t>
        <w:br/>
        <w:t>січня–липня 2015 р. Середня дальність перевезення 1 пасажира – 65,1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331,7 тис.грн. Із загальної суми реалізованих послуг 63,0% або 838,5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3,2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119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2 раза, проте була на 25,6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1165 осіб. Упродовж січня–червня 2016 р. чисельність населення зменшилася на 12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12 живонароджених, 204 померлих, у тому числі 3 дитини у віці </w:t>
        <w:br/>
        <w:t>до 1 року. Природне скорочення населення у січні–червні 2016 р. складало 9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..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24   01.09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ние Знак"/>
    <w:qFormat/>
    <w:rPr>
      <w:b/>
      <w:sz w:val="28"/>
      <w:u w:val="single"/>
    </w:rPr>
  </w:style>
  <w:style w:type="character" w:styleId="Style9">
    <w:name w:val="Верхний колонтитул Знак"/>
    <w:qFormat/>
    <w:rPr>
      <w:lang w:val="ru-RU"/>
    </w:rPr>
  </w:style>
  <w:style w:type="character" w:styleId="Style10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O.Dmytrenko</cp:lastModifiedBy>
  <dcterms:modified xsi:type="dcterms:W3CDTF">2016-09-02T05:14:00Z</dcterms:modified>
  <cp:revision>234</cp:revision>
  <dc:subject/>
  <dc:title> </dc:title>
</cp:coreProperties>
</file>