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ЛАКЛІЙ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201</w:t>
      </w:r>
      <w:r>
        <w:rPr>
          <w:rFonts w:cs="Arial" w:ascii="Arial" w:hAnsi="Arial"/>
          <w:sz w:val="36"/>
          <w:szCs w:val="36"/>
          <w:lang w:val="en-US"/>
        </w:rPr>
        <w:t>6</w:t>
      </w:r>
      <w:r>
        <w:rPr>
          <w:rFonts w:cs="Arial" w:ascii="Arial" w:hAnsi="Arial"/>
          <w:sz w:val="36"/>
          <w:szCs w:val="36"/>
          <w:lang w:val="uk-UA"/>
        </w:rPr>
        <w:t xml:space="preserve">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ЛАКЛІЙ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1688"/>
        <w:gridCol w:w="1008"/>
        <w:gridCol w:w="1531"/>
      </w:tblGrid>
      <w:tr>
        <w:trPr>
          <w:cantSplit w:val="true"/>
        </w:trPr>
        <w:tc>
          <w:tcPr>
            <w:tcW w:w="5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5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4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5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59" w:type="dxa"/>
            <w:tcBorders/>
          </w:tcPr>
          <w:p>
            <w:pPr>
              <w:pStyle w:val="Style12"/>
              <w:tabs>
                <w:tab w:val="clear" w:pos="708"/>
              </w:tabs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88" w:type="dxa"/>
            <w:tcBorders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87498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5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er"/>
        <w:jc w:val="center"/>
        <w:rPr>
          <w:rFonts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/>
          <w:b/>
          <w:sz w:val="28"/>
          <w:szCs w:val="28"/>
          <w:lang w:val="en-US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>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6,2 млрд.грн, що складає 23,7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Балаклійського району</w:t>
      </w:r>
      <w:r>
        <w:rPr>
          <w:sz w:val="28"/>
          <w:szCs w:val="28"/>
        </w:rPr>
        <w:t xml:space="preserve"> становив 197,6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алаклій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4567 га, що складає 81,7% площ, посіяних під урожай 2016 р. та 110,1% до показників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5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4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3,9 ц з 1 га (на 4,2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озим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1,3 млн.ц</w:t>
      </w:r>
      <w:r>
        <w:rPr>
          <w:sz w:val="28"/>
          <w:szCs w:val="28"/>
          <w:lang w:val="uk-UA"/>
        </w:rPr>
        <w:t>, що на 6,0% менше, ніж на відповідну дату торік, зернобобові культури – 100,8 тис.ц (у 2 раза більше ніж торік), гречка – 3,0 тис.ц (на 27% більше). ячмінь ярий – 104,7 тис.ц (на 16,9% менше). Намолот пшениці ярої склав 4,8 тис.ц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о ґрунту під посів озимих культур 5735 га, у тому числі чистих парів – 686 га, що відповідно на 51,7% та на 67,9% менше, ніж на відповідну дату торік. Озимі на зерно та зелений корм посіяні на 1157 га (на 17,9% менше у порівнянні з минулим роком відповідного періоду)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6964 га, що на 43,0% менше, ніж торік</w:t>
      </w:r>
      <w:r>
        <w:rPr>
          <w:bCs/>
          <w:sz w:val="28"/>
          <w:szCs w:val="28"/>
          <w:lang w:val="uk-UA"/>
        </w:rPr>
        <w:t xml:space="preserve">, у т.ч. під цукрові буряки </w:t>
      </w:r>
      <w:r>
        <w:rPr>
          <w:bCs/>
          <w:spacing w:val="-4"/>
          <w:sz w:val="28"/>
          <w:szCs w:val="28"/>
          <w:lang w:val="uk-UA"/>
        </w:rPr>
        <w:t>(фабричні) та інші культури – 2007 г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80,2 тис.ц, молока – 74,1 тис.ц. Порівняно з відповідним періодом попереднього року виробництво м’яса збільшилось у 1,8 раза, молока – зменшилось на 3,3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та птиці в цій категорії господарств збільшилось у 1,7 раза і склало 175,7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більшились на 26 г, або на 5% і склали 541 г; свиней – зменшились на 20 г або на 6,3%, (299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,9% і становила 3724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6152 голови великої рогатої худоби (з них 2042 голови корів), 1617 голів свиней, 114 голів овець. Порівняно до 1 вересня 2015 р. чисельність великої рогатої худоби зменшилась на 0,4%, стадо корів збільшилось – на 3%; свиней – скоротилась на 42%, овець – збільшилась </w:t>
        <w:br/>
        <w:t>на 42,5%. Чисельність птиці збільшилась на 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2016 р. у сільськогосподарських підприємствах було в наявності кормів усіх видів 151,4 тис.ц кормових одиниць, що </w:t>
        <w:br/>
        <w:t>на 13,2% більше, ніж на відповідну дату попереднього року. У розрахунку на одну умовну голову худоби це становило по 4,5 ц корм.од (на 12,5% більше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14,4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</w:t>
      </w:r>
      <w:r>
        <w:rPr>
          <w:sz w:val="28"/>
          <w:szCs w:val="28"/>
          <w:lang w:val="uk-UA" w:eastAsia="uk-UA"/>
        </w:rPr>
        <w:t>7,1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83,0 тис.т, насіння соняшнику – 12,2 тис.т, бобів сої – 0,1 тис.т, ріпаку й кользи – 0,7 тис.т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785,2 грн за т, молока – 4618,7 грн за т, </w:t>
      </w:r>
      <w:r>
        <w:rPr>
          <w:spacing w:val="-4"/>
          <w:sz w:val="28"/>
          <w:lang w:val="uk-UA"/>
        </w:rPr>
        <w:t xml:space="preserve">зернових та зернобобових – 3324,9 грн за т, </w:t>
      </w:r>
      <w:r>
        <w:rPr>
          <w:sz w:val="28"/>
          <w:lang w:val="uk-UA"/>
        </w:rPr>
        <w:t>насіння соняшнику – 8966,9 грн за т, бобів сої – 8234,2 грн за т, ріпаку й кользи – 9083,9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за січень–серпень 2016 р. склали 252,2 тис.т, виконано вантажної роботи 23863,1 тис.ткм, що становили відповідно 49,6% та 99,2% від обсягів січня–серпня минулого року. Питома вага перевезених вантажів у загальному обсязі по області становила 2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сяги пасажирських перевезень і виконаної пасажирської роботи автомобільним транспортом по району порівняно з січнем–серпнем 2015 р. становили 103,7% та 101,6%. Середня дальність перевезення 1 пасажира становила 5,7 км. Питома вага перевезених пасажирів у загальному обсязі по області – 3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0,2%, і на 1 серпня 2016 р. становила 2366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Балаклійському районі</w:t>
      </w:r>
      <w:r>
        <w:rPr>
          <w:rFonts w:cs="Times New Roman" w:ascii="Times New Roman" w:hAnsi="Times New Roman"/>
          <w:szCs w:val="28"/>
        </w:rPr>
        <w:t>, за оцінкою, проживало 81815 осіб. Упродовж січня–липня 2016 р. чисельність населення зменшилася на 10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>421 живонароджений, 813 померлих, у тому числі 5 дітей у віці до 1 року. Природне скорочення населення у січні–липні 2016 р. складало 392 особ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096-1    30.09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лаклій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</w:t>
      </w:r>
      <w:r>
        <w:rPr>
          <w:b/>
          <w:sz w:val="28"/>
          <w:szCs w:val="24"/>
          <w:lang w:val="en-US"/>
        </w:rPr>
        <w:t>6</w:t>
      </w:r>
      <w:r>
        <w:rPr>
          <w:b/>
          <w:sz w:val="28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3:00Z</dcterms:created>
  <dc:creator>A.Braznik</dc:creator>
  <dc:description/>
  <cp:keywords/>
  <dc:language>en-US</dc:language>
  <cp:lastModifiedBy>T.Avdeeva</cp:lastModifiedBy>
  <dcterms:modified xsi:type="dcterms:W3CDTF">2016-09-30T10:28:00Z</dcterms:modified>
  <cp:revision>509</cp:revision>
  <dc:subject/>
  <dc:title> </dc:title>
</cp:coreProperties>
</file>