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ЛИЗНЮК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сер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0</wp:posOffset>
                </wp:positionH>
                <wp:positionV relativeFrom="paragraph">
                  <wp:posOffset>186055</wp:posOffset>
                </wp:positionV>
                <wp:extent cx="304800" cy="251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0.5pt;margin-top:14.65pt;width:23.95pt;height:19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53735</wp:posOffset>
                </wp:positionH>
                <wp:positionV relativeFrom="paragraph">
                  <wp:posOffset>201295</wp:posOffset>
                </wp:positionV>
                <wp:extent cx="281940" cy="2362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3.05pt;margin-top:15.85pt;width:22.15pt;height:18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 w:val="false"/>
          <w:b w:val="false"/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 w:val="false"/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ЛИЗНЮК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508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32413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595" w:leader="none"/>
          <w:tab w:val="left" w:pos="5145" w:leader="none"/>
        </w:tabs>
        <w:rPr>
          <w:lang w:val="uk-UA"/>
        </w:rPr>
      </w:pPr>
      <w:r>
        <w:rPr>
          <w:lang w:val="uk-UA"/>
        </w:rPr>
        <w:tab/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aps/>
          <w:spacing w:val="-8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pacing w:val="-8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лизню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5849 га, що складає 83,5% площ, посіяних під урожай 2016 р., та 111,2% до показників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967,6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4,2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7,4 ц з 1 га (на 6,4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агальному валовому зборі зерна озима пшениця складає 793,0</w:t>
      </w:r>
      <w:r>
        <w:rPr>
          <w:rFonts w:cs="Times New Roman CYR" w:ascii="Times New Roman CYR" w:hAnsi="Times New Roman CYR"/>
          <w:sz w:val="28"/>
          <w:lang w:val="uk-UA"/>
        </w:rPr>
        <w:t> тис.ц</w:t>
      </w:r>
      <w:r>
        <w:rPr>
          <w:sz w:val="28"/>
          <w:szCs w:val="28"/>
          <w:lang w:val="uk-UA"/>
        </w:rPr>
        <w:t xml:space="preserve">, що на 28,9% більше, ніж на відповідну дату торік, зернобобові культури – 39,9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третину більше), гречка – 2,9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у 2 раза більше), ячмінь ярий – 113,3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31,9% більше), овес – 1,2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15,1% менше). Намолот пшениці ярої 14,0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>, що у 20 разів більше, ніж у попередньому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ідготовлено ґрунту під посів озимих культур 6801 га, у тому числі чистих парів – 1374 га, що відповідно на 33,7% та на 48,2% менше, ніж на відповідну дату торік. Озимих на зерно та зелений корм посіяно на 15,5% менше ніж на відповідну дату минулого ро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8800 га, що на 20,0% менше, ніж торік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січні–серпні 2016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облено м’яса (реалізовано на забій худоби в живій вазі) 449 ц, що на 42,5% мен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>на 26,8% і склало 1,3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ьодобові прирости на вирощуванні та відгодівлі великої рогатої худоби зменшились і склали 263 г проти 330 г торік, свиней – </w:t>
      </w:r>
      <w:r>
        <w:rPr>
          <w:spacing w:val="-6"/>
          <w:sz w:val="28"/>
          <w:lang w:val="uk-UA"/>
        </w:rPr>
        <w:t xml:space="preserve">залишилися на рівні минулого року і </w:t>
      </w:r>
      <w:r>
        <w:rPr>
          <w:sz w:val="28"/>
          <w:szCs w:val="28"/>
          <w:lang w:val="uk-UA"/>
        </w:rPr>
        <w:t>склали 222 г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меншилось на 5,4% і склало 12,1 тис.ц. Продуктивність корів (у розрахунку на одну корову, яка була в наявності на початок року) збільшилась на 50,6% і становила 2368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вересня 2016 р. у сільськогосподарських підприємствах налічувалось 1471 голів великої рогатої худоби (з них 595 голів корів), 1532 голови свиней, 614 голів овець. Порівняно до 1 вересня 2015 р. чисельність великої рогатої худоби скоротилась на 8,4% (з них корів – </w:t>
        <w:br/>
        <w:t>на 13,1%), свиней – на 10,5%, овець – збільшилась на 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вересня 2016 р. у сільськогосподарських підприємствах було в наявності кормів усіх видів 29 тис.ц кормових одиниць, що на 12,5% більше, ніж на відповідну дату попереднього року. У розрахунку на одну умовну голову худоби це становило по 17,5 ц корм.од (на 24,1% більше)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лизню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1,1 тис.т, зернових та зернобобових культур – 39,0 тис.т, насіння соняшнику – 6,6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тварин сільськогосподарських живих складали 18146,6 грн за т, молока – 3930,6 грн за т, зернових та зернобобових культур – 3158,2 грн за т, насіння соняшнику – 9336,7 грн за 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лизню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серпень 2016 р. склали 16,9 тис.т, обсяги вантажної роботи склали 2358,1 тис.ткм, що відповідно більше на 21,6% та 55,1% обсягів минулого року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ер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ерпня 2016 р. у </w:t>
      </w:r>
      <w:r>
        <w:rPr>
          <w:b w:val="false"/>
          <w:i/>
          <w:szCs w:val="28"/>
          <w:u w:val="none"/>
        </w:rPr>
        <w:t>Близнюківському районі</w:t>
      </w:r>
      <w:r>
        <w:rPr>
          <w:b w:val="false"/>
          <w:szCs w:val="28"/>
          <w:u w:val="none"/>
        </w:rPr>
        <w:t>, за оцінкою, проживало 19016 осіб. Упродовж січня–липня 2016 р. чисельність населення зменшилася на 68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6 р</w:t>
      </w:r>
      <w:r>
        <w:rPr>
          <w:b w:val="false"/>
          <w:u w:val="none"/>
        </w:rPr>
        <w:t xml:space="preserve">. в районі було зареєстровано </w:t>
        <w:br/>
        <w:t xml:space="preserve">135 живонароджених, 254 померлих, у тому числі 2 дитини у віці </w:t>
        <w:br/>
        <w:t>до 1 року. Природне скорочення населення у січні–липні 2016 р. складало 119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лизнюківського району….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096-3    30.09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tabs>
          <w:tab w:val="clear" w:pos="708"/>
          <w:tab w:val="left" w:pos="1350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7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лизню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сер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17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0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сер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170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0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0:00Z</dcterms:created>
  <dc:creator>A.Braznik</dc:creator>
  <dc:description/>
  <cp:keywords/>
  <dc:language>en-US</dc:language>
  <cp:lastModifiedBy>T.Avdeeva</cp:lastModifiedBy>
  <dcterms:modified xsi:type="dcterms:W3CDTF">2016-09-30T10:36:00Z</dcterms:modified>
  <cp:revision>294</cp:revision>
  <dc:subject/>
  <dc:title> </dc:title>
</cp:coreProperties>
</file>