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ГОДУХ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ГОДУХ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87"/>
        <w:gridCol w:w="1062"/>
        <w:gridCol w:w="1527"/>
      </w:tblGrid>
      <w:tr>
        <w:trPr>
          <w:cantSplit w:val="true"/>
        </w:trPr>
        <w:tc>
          <w:tcPr>
            <w:tcW w:w="5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10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10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10" w:type="dxa"/>
            <w:tcBorders/>
          </w:tcPr>
          <w:p>
            <w:pPr>
              <w:pStyle w:val="Style12"/>
              <w:tabs>
                <w:tab w:val="clear" w:pos="708"/>
              </w:tabs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87" w:type="dxa"/>
            <w:tcBorders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36395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10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У січні–липні 2016 р. підприємствами </w:t>
      </w:r>
      <w:r>
        <w:rPr>
          <w:i/>
          <w:sz w:val="28"/>
          <w:szCs w:val="28"/>
        </w:rPr>
        <w:t>Богодухівського району</w:t>
      </w:r>
      <w:r>
        <w:rPr>
          <w:sz w:val="28"/>
          <w:szCs w:val="28"/>
        </w:rPr>
        <w:t xml:space="preserve"> реалізовано промислової продукції на 413,1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Богодухівського району</w:t>
      </w:r>
      <w:r>
        <w:rPr>
          <w:sz w:val="28"/>
          <w:szCs w:val="28"/>
        </w:rPr>
        <w:t xml:space="preserve"> становив 10,5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годух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9368 га, що складає 71,5% площ, посіяних під урожай 2016 р., та 98,7% до відповідного періоду торік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717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9,1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7,0 ц з 1 га (на 3,5 ц з 1 га мен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озим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613,2 тис.ц</w:t>
      </w:r>
      <w:r>
        <w:rPr>
          <w:sz w:val="28"/>
          <w:szCs w:val="28"/>
          <w:lang w:val="uk-UA"/>
        </w:rPr>
        <w:t xml:space="preserve">, що на 29,8% менше, ніж на відповідну дату торік, зернобобові культури – 9,6 тис.ц (на 43,8% більше), пшениця яра – 22,6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9,1% більше), ячмінь ярий – 53,1 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27,4% менше), гречка – 5,7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44,7% менше), овес – 3,6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49,3% менш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готовлено ґрунту під посів озимих культур 2016 га, у тому числі чистих парів – 220 га, що відповідно на 39,4% та на 8,7% менше, ніж на відповідну дату торік. Озимі на зерно та зелений корм посіяні на 6269 га (на 0,5% менше, ніж торі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2522 га, що на 38,8% біль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6 тис.ц, молока – 29,3 тис.ц. Порівняно з відповідним періодом попереднього року виробництво м’яса зменшилось на 2,4%, молока – на 8,4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15,4% і склало 3,2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Cередньодобові прирости великої рогатої худоби на вирощуванні та відгодівлі зменшились на 9,4% і склали 290 г; свиней – збільшились </w:t>
        <w:br/>
        <w:t>на 48,7% (293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,3% і становила 3496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ось 2535 голів великої рогатої худоби (з них 785 голів корів), 2524 голови свиней, 88 голів овець. Порівняно до 1 вересня 2015 р. чисельність великої рогатої худоби скоротилась на 4,4% (корів – на 6,3%), свиней – збільшилась на 12,4%, овець – зменшилась на 14,6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2016 р. у сільськогосподарських підприємствах було в наявності кормів усіх видів 52 тис.ц кормових одиниць, що </w:t>
        <w:br/>
        <w:t>на 17,6% менше, ніж на відповідну дату попереднього року. У розрахунку на одну умовну голову худоби це становило по 20 ц корм.од (на 17,4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,6 тис.т, зернових та зернобобових культур – 39,0 тис.т, насіння соняшнику – 8,2 тис.т, бобів </w:t>
        <w:br/>
        <w:t>сої – 2,4 тис.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806,7 грн за т, </w:t>
        <w:br/>
        <w:t>молока – 4489,6 грн за т, зернових та зернобобових культур – 3195,7 грн за т, насіння соняшнику – 8733,8 грн за т, бобів сої – 8077,1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 р. склали 60,8 тис.т, виконано вантажної роботи 8660,7 тис.ткм, що на 3,1% та 25,4% відповідно більше від обсягів січня–серпня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62,0 тис. пасажирів, виконано 2041,1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серпнем 2015 р., відповідно збільшилися на 13,9% та 11,6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7,8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Богодухівському районі</w:t>
      </w:r>
      <w:r>
        <w:rPr>
          <w:rFonts w:cs="Times New Roman" w:ascii="Times New Roman" w:hAnsi="Times New Roman"/>
          <w:szCs w:val="28"/>
        </w:rPr>
        <w:t>, за оцінкою, проживало 39012 осіб. Упродовж січня–липня 2016 р. чисельність населення зменшилася на 36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 xml:space="preserve">232 живонароджених, 410 померлих, у тому числі 1 дитина у віці </w:t>
        <w:br/>
        <w:t>до 1 року. Природне скорочення населення у січні–липні 2016 р. складало 178 осіб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годух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4 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Про соціально-економічне становище Богодух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lang w:val="uk-UA"/>
        </w:rPr>
        <w:t>–</w:t>
      </w:r>
      <w:r>
        <w:rPr>
          <w:b/>
          <w:sz w:val="28"/>
          <w:szCs w:val="24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T.Avdeeva</cp:lastModifiedBy>
  <dcterms:modified xsi:type="dcterms:W3CDTF">2016-09-30T10:53:00Z</dcterms:modified>
  <cp:revision>129</cp:revision>
  <dc:subject/>
  <dc:title> </dc:title>
</cp:coreProperties>
</file>