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Р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Р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87"/>
        <w:gridCol w:w="1062"/>
        <w:gridCol w:w="1527"/>
      </w:tblGrid>
      <w:tr>
        <w:trPr>
          <w:cantSplit w:val="true"/>
        </w:trPr>
        <w:tc>
          <w:tcPr>
            <w:tcW w:w="5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10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010" w:type="dxa"/>
            <w:tcBorders/>
          </w:tcPr>
          <w:p>
            <w:pPr>
              <w:pStyle w:val="Style13"/>
              <w:tabs>
                <w:tab w:val="clear" w:pos="708"/>
              </w:tabs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87" w:type="dxa"/>
            <w:tcBorders/>
          </w:tcPr>
          <w:p>
            <w:pPr>
              <w:pStyle w:val="Style13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27921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10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</w:tr>
      <w:tr>
        <w:trPr>
          <w:trHeight w:val="23" w:hRule="atLeast"/>
        </w:trPr>
        <w:tc>
          <w:tcPr>
            <w:tcW w:w="50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реалізовано промислової продукції на 26,4 млн.грн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становив 1552,7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704 га, що складає 76,6% площ, посіяних під урожай 2016 р., та 113,7% до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786,3 </w:t>
      </w:r>
      <w:r>
        <w:rPr>
          <w:sz w:val="28"/>
          <w:szCs w:val="28"/>
          <w:lang w:val="uk-UA"/>
        </w:rPr>
        <w:t>тис.ц</w:t>
      </w:r>
      <w:r>
        <w:rPr>
          <w:rFonts w:cs="Times New Roman CYR" w:ascii="Times New Roman CYR" w:hAnsi="Times New Roman CYR"/>
          <w:sz w:val="28"/>
          <w:lang w:val="uk-UA"/>
        </w:rPr>
        <w:t xml:space="preserve">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8,0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4,4 ц з 1 га (на 10,7 ц з 1 га біль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ому валовому зборі зерна озима пшениця складає </w:t>
      </w:r>
      <w:r>
        <w:rPr>
          <w:rFonts w:cs="Times New Roman CYR" w:ascii="Times New Roman CYR" w:hAnsi="Times New Roman CYR"/>
          <w:sz w:val="28"/>
          <w:lang w:val="uk-UA"/>
        </w:rPr>
        <w:t>704,9 </w:t>
      </w:r>
      <w:r>
        <w:rPr>
          <w:sz w:val="28"/>
          <w:szCs w:val="28"/>
          <w:lang w:val="uk-UA"/>
        </w:rPr>
        <w:t>тис.ц, що на 24,3% більше, ніж на відповідну дату торік, ячмінь ярий – 60,7 тис.ц (2,8% менше), овес – 2,4 тис.ц (на 31,4% менше), просо – 8,9 тис.ц (на 41,5% менше), зернобобові культури на 56,5% менше, пшениця яра на 65,7% менше, ніж на відповідну дату торік гречка – 4,8 тис.ц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ґрунту під посів озимих культур 5535 га, у тому числі чистих парів – 1194 га, що відповідно на 20,3% та на 51,6% менше, ніж на відповідну дату торік. Озимих на зерно та зелений корм посіяно 950 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5017 га, що на 37,6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41 ц, що на 26,7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7,1% і склало 1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3,4% і склали 349 г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1,1% і склало 36,1 тис.ц. Продуктивність корів (у розрахунку на одну корову, яка була в наявності на початок року) збільшилась на 4,6% і становила 4392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2059 голів великої рогатої худоби (з них 801 голова корів). Порівняно до 1 вересня 2015 р. чисельність великої рогатої худоби зменшилась на 8,9%, корів – на 4,6%. Чисельність свиней зменшилась </w:t>
        <w:br/>
        <w:t>на 77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вересня 2016 р. у сільськогосподарських підприємствах було в наявності кормів усіх видів 48,2 тис.ц кормових одиниць, що на 10,4% більше ніж на відповідну дату попереднього року. У розрахунку на одну умовну голову худоби це становило по 30,4 ц корм.од (на 27,7% біль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>За січень–серпень</w:t>
      </w:r>
      <w:r>
        <w:rPr>
          <w:sz w:val="28"/>
          <w:szCs w:val="28"/>
          <w:lang w:val="uk-UA"/>
        </w:rPr>
        <w:t xml:space="preserve"> 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5 тис.т, зернових та зернобобових культур – 52,5 тис.т, насіння соняшнику – 8,8 тис.т, бобів сої – 0,3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115,8 грн за т, молока – 4608,4 грн за т, зернових та зернобобових культур – 3026,6 грн за т, насіння соняшнику – 8773,2 грн за т, бобів сої – 8196,3 грн за т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6,6 тис.т. Порівняно з січнем–серпнем 2015 р. ці обсяги залишилися на рівні. Виконано вантажної робот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834,1 тис.ткм, що на 15,2% більше обсягів відповідного періоду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51,6 тис. пасажирів, пасажирської роботи виконано </w:t>
        <w:br/>
        <w:t xml:space="preserve">8487,1 тис.пас.км, </w:t>
      </w:r>
      <w:r>
        <w:rPr>
          <w:sz w:val="28"/>
          <w:szCs w:val="28"/>
          <w:lang w:val="uk-UA"/>
        </w:rPr>
        <w:t xml:space="preserve">або відповідно 99,8% та 100,7% від обсягів січня–серп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4,1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серп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80 осіб. Упродовж січня–липня 2016 р. чисельність населення зменшилася на 2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пні 2016 р</w:t>
      </w:r>
      <w:r>
        <w:rPr>
          <w:b w:val="false"/>
        </w:rPr>
        <w:t xml:space="preserve">. в районі було зареєстровано </w:t>
        <w:br/>
        <w:t>86 живонароджених, 211 померлих, у тому числі 1 дитина у віці до 1 року. Природне скорочення населення у січні–липні 2016 р. складало 12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5   30.09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ор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651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75pt" to="469.0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10</wp:posOffset>
              </wp:positionH>
              <wp:positionV relativeFrom="paragraph">
                <wp:posOffset>-14605</wp:posOffset>
              </wp:positionV>
              <wp:extent cx="59588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8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15pt" to="467.8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р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T.Avdeeva</cp:lastModifiedBy>
  <dcterms:modified xsi:type="dcterms:W3CDTF">2016-09-30T10:54:00Z</dcterms:modified>
  <cp:revision>291</cp:revision>
  <dc:subject/>
  <dc:title> </dc:title>
</cp:coreProperties>
</file>