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698"/>
        <w:gridCol w:w="1048"/>
        <w:gridCol w:w="1556"/>
      </w:tblGrid>
      <w:tr>
        <w:trPr>
          <w:cantSplit w:val="true"/>
        </w:trPr>
        <w:tc>
          <w:tcPr>
            <w:tcW w:w="4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4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29328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6,2 млн.грн, що складає 0,1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становив 3010,7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ал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162 га, що складає 61,7% площ, посіяних під урожай 2016 р. та 88,2% до даних минулого року відповідного період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494,9 </w:t>
      </w:r>
      <w:r>
        <w:rPr>
          <w:sz w:val="28"/>
          <w:szCs w:val="28"/>
          <w:lang w:val="uk-UA"/>
        </w:rPr>
        <w:t>тис.ц</w:t>
      </w:r>
      <w:r>
        <w:rPr>
          <w:rFonts w:cs="Times New Roman CYR" w:ascii="Times New Roman CYR" w:hAnsi="Times New Roman CYR"/>
          <w:sz w:val="28"/>
          <w:lang w:val="uk-UA"/>
        </w:rPr>
        <w:t xml:space="preserve">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8,3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7,6 ц з 1 га (на 4,8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озим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362,8 </w:t>
      </w:r>
      <w:r>
        <w:rPr>
          <w:sz w:val="28"/>
          <w:szCs w:val="28"/>
          <w:lang w:val="uk-UA"/>
        </w:rPr>
        <w:t>тис.ц, що на 49,1% меншеше, ніж на відповідну дату торік, пшениця яра – 21,1 тис.ц (у 2 раза більше), зернобобові культури – 47,1 тис.ц (на 37,8% більше), ячмінь ярий – 61,3 тис.ц (на 18,7% менше). Намолот вівса на 43,2% менше, ніж у попередньому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2869 га, що на 57,6% менше, ніж на відповідну дату торік, у тому числі чистих парів – 137 га (на 76,2% менше). Озимих на зерно та зелений корм посіяно 684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3443 га, що на 68,2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8 тис.ц, молока – 37,1 тис.ц. Порівняно з відповідним періодом попереднього року виробництво м’яса збільшилось у 2,5 раза, виробництво молока зменшилось – на 4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6,8% і склало 3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442 г (на 1,6% менше), свиней – 37 г (на 9,8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3,9% і становила 2971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ась 3410 голів великої рогатої худоби (з них 1179 голів корів), 2324 голови свиней. Порівняно до 1 вересня 2015 р. чисельність великої рогатої худоби зменшилась на 7,9% (у т.ч. корів – на 5,7%), свиней – </w:t>
        <w:br/>
        <w:t>на 29,6%. Поголів’я овець та кіз збільшилось на 25,8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вересня 2016 р. у сільськогосподарських підприємствах було в наявності кормів усіх видів 27,3 тис.ц кормових одиниць, що на 51,9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8,4 ц корм.од (на 44,4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4 тис.т, зернових та зернобобових культур – 36,7 тис.т, насіння соняшнику – 7,1 тис.т, бобів </w:t>
        <w:br/>
        <w:t>сої – 1,3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291,4 грн за т, молока – 4279,1 грн за т, зернових та зернобобових культур – 3699,2 грн за т, насіння соняшнику – 9073,9 грн за т, бобів сої – 8561,5 грн за 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серпень 2016 р. склали 65,1 тис.т, виконано 9947,8 тис.ткм вантажної роботи, що відповідно становили 85,4% та 91,2% від обсягів січня–серпня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618,1 тис. пасажирів, пасажирообіг – </w:t>
      </w:r>
      <w:r>
        <w:rPr>
          <w:sz w:val="28"/>
          <w:szCs w:val="28"/>
          <w:lang w:val="uk-UA"/>
        </w:rPr>
        <w:t xml:space="preserve">23951,1 тис.пас.км, що відповідно становили 99,6% та 95,6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серпня 2015 р. Середня дальність перевезення 1 пасажира становила 38,7 км. Питома вага перевезених пасажирів у загальному обсязі по області – 0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6,2%, і на 1 серпня 2016 р. становила 331,2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Валківському районі</w:t>
      </w:r>
      <w:r>
        <w:rPr>
          <w:rFonts w:cs="Times New Roman" w:ascii="Times New Roman" w:hAnsi="Times New Roman"/>
          <w:szCs w:val="28"/>
        </w:rPr>
        <w:t>, за оцінкою, проживало 31820 осіб. Упродовж січня–липня 2016 р. чисельність населення зменшилася на 65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170 живонароджених, 357 померлих, у тому числі 4 дитини у віці </w:t>
        <w:br/>
        <w:t>до 1 року. Природне скорочення населення у січні–липні 2016 р. складало 187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.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6   30.09.2016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T.Avdeeva</cp:lastModifiedBy>
  <dcterms:modified xsi:type="dcterms:W3CDTF">2016-09-30T10:56:00Z</dcterms:modified>
  <cp:revision>203</cp:revision>
  <dc:subject/>
  <dc:title> </dc:title>
</cp:coreProperties>
</file>