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89276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Вовчанського району</w:t>
      </w:r>
      <w:r>
        <w:rPr>
          <w:sz w:val="28"/>
          <w:szCs w:val="28"/>
        </w:rPr>
        <w:t xml:space="preserve"> реалізовано промислової продукції на 245,5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Вовчанського району</w:t>
      </w:r>
      <w:r>
        <w:rPr>
          <w:sz w:val="28"/>
          <w:szCs w:val="28"/>
        </w:rPr>
        <w:t xml:space="preserve"> становив 5195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4147 га, що складає 86,1% площ, посіяних під урожай 2016 р., та 105,7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5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6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2,8 ц з 1 га (на 7,8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1,2 млн.ц</w:t>
      </w:r>
      <w:r>
        <w:rPr>
          <w:sz w:val="28"/>
          <w:szCs w:val="28"/>
          <w:lang w:val="uk-UA"/>
        </w:rPr>
        <w:t xml:space="preserve">, що на 4,7% більше, ніж на відповідну дату торік, зернобобові культури – 19,6 тис.ц (на 46,4% більше), овес – 6,5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5,4% більше), ячмінь ярий – 118,2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6,9% менше), пшениця яра – 7,7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8,9% менше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15940 га, у тому числі чистих парів – 3594 га, що відповідно на 14,3% та на 24,1% більше, ніж на відповідну дату торі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371 га, що на 37,9% менше, ніж торік,</w:t>
      </w:r>
      <w:r>
        <w:rPr>
          <w:sz w:val="28"/>
          <w:szCs w:val="28"/>
          <w:lang w:val="uk-UA"/>
        </w:rPr>
        <w:t xml:space="preserve"> у тому числі виорано глибокого зябу під цукрові буряки (фабричні) та інші культури 679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8 тис.ц, молока – 106,2 тис.ц. Порівняно з відповідним періодом попереднього року виробництво м’яса збільшилось на 36%, молока – на 22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0,8% і склало 9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31 г (на 0,8% менше), свиней – 429 г (на 1,4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0,8% і становила 476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ась 5965 голів великої рогатої худоби (з них 2416 голів корів), 4023 голови свиней. Порівняно до 1 вересня 2015 р. чисельність великої рогатої худоби збільшилась на 9,7% (корів – на 10,8%), свиней – на 12,9%, овець – на 24,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було в наявності кормів усіх видів </w:t>
        <w:br/>
        <w:t>213,5 тис.ц кормових одиниць, що на 10,2% більше, ніж на відповідну дату попереднього року. У розрахунку на одну умовну голову худоби це становило по 34,3 ц корм.од (на 2,4% біль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8,9 тис.т, зернових та зернобобових культур – 63,6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339,4 грн за т, молока – 5395,0 грн за т, </w:t>
      </w:r>
      <w:r>
        <w:rPr>
          <w:sz w:val="28"/>
          <w:szCs w:val="28"/>
          <w:lang w:val="uk-UA"/>
        </w:rPr>
        <w:t>зернових та зернобобових культур – 3111,4 грн за т, насіння соняшнику – 8923,4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76,5 тис.т, виконано 11560,2 тис.ткм вантажної роботи, що на 1,6% та 27,6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4,1 тис. пасажирів, виконано 386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серпнем 2015 р. ці обсяги відповідно збільшилися на 20,5% та 21,0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6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808 осіб. Упродовж січня–липня 2016 р. чисельність населення зменшилася на 2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61 живонароджений, 562 померлих, у тому числі 1 дитина у віці </w:t>
        <w:br/>
        <w:t>до 1 року. Природне скорочення населення у січні–липні 2016 р. складало 301 особу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8   30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6-09-30T10:59:00Z</dcterms:modified>
  <cp:revision>273</cp:revision>
  <dc:subject/>
  <dc:title> </dc:title>
</cp:coreProperties>
</file>