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серп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71945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745 га, що складає 58,6% площ, посіяних під урожай 2016 р., та 113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43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3,7 ц з 1 га (на 4,1 ц з 1 га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466,8 тис.ц</w:t>
      </w:r>
      <w:r>
        <w:rPr>
          <w:sz w:val="28"/>
          <w:szCs w:val="28"/>
          <w:lang w:val="uk-UA"/>
        </w:rPr>
        <w:t>, що на 16,5% менше, ніж на відповідну дату торік, овес – 3,3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у 2 раза більше), зернобобові культури – 32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67,1% більше), ячмінь ярий – 125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8,6% більше), гречка – 0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92,4% менше). Намолот пшениці ярої – 12,0 </w:t>
      </w:r>
      <w:r>
        <w:rPr>
          <w:rFonts w:cs="Times New Roman CYR" w:ascii="Times New Roman CYR" w:hAnsi="Times New Roman CYR"/>
          <w:sz w:val="28"/>
          <w:lang w:val="uk-UA"/>
        </w:rPr>
        <w:t>тис.ц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2147 га, що на 3,9% та на 59,4% менше, ніж на відповідну дату торік. Озимих на зерно та зелений корм посіяно на 70,7% менше ніж у минулому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7200 га, що на 23,9% менше, ніж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57 ц, молока – 47,7 тис.ц. Порівняно з відповідним періодом попереднього року виробництво м’яса зменшилось на 23,1%, молока – збільшилось на 13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5,8% і склали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05 г (на 7,5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3,3% і становила 446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3536 голів великої рогатої худоби (з них 1057 голови корів). Порівняно до 1 вересня 2015 р. чисельність великої рогатої худоби збільшилась на 5,1% (корів – зменшилась на 0,7%). Поголів’я овець зменшилось на 74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вересня 2016 р. у сільськогосподарських підприємствах </w:t>
      </w:r>
      <w:r>
        <w:rPr>
          <w:sz w:val="28"/>
          <w:szCs w:val="28"/>
          <w:lang w:val="uk-UA"/>
        </w:rPr>
        <w:t xml:space="preserve">було в наявності кормів усіх видів 64,1 тис.ц кормових одиниць, що </w:t>
        <w:br/>
        <w:t>на 47,3% більше, ніж на відповідну дату попереднього року. У розрахунку на одну умовну голову худоби це становило по 23,6 ц корм.од (на 43,9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4,3 тис.т, зернових та зернобобових культур – 48,0 тис.т, насіння соняшнику – 16,8 тис.т, бобів сої – 0,7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354,5 грн за т, молока – 4874,6 грн за т, зернових та зернобобових культур – 3449,8 грн за т, насіння соняшнику – 8974,5 грн за т, бобів сої – 8708,8 грн за 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38,7 тис.т, виконано 11405,2 тис.ткм вантажної роботи, що відповідно більше на 16,6% та 56,9% рівня січня–серпня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серпнем 2015 р. становили 74,8% та 94,1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4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2%, і на 1 серпня 2016 р. становила 1902,2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05 осіб. Упродовж січня–липня 2016 р. чисельність населення зменшилася на 15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43 живонароджених, 323 померлих, у тому числі 2 дитини у віці </w:t>
        <w:br/>
        <w:t>до 1 року. Природне скорочення населення у січні–липні 2016 р. складало 180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3    30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T.Avdeeva</cp:lastModifiedBy>
  <dcterms:modified xsi:type="dcterms:W3CDTF">2016-09-30T11:09:00Z</dcterms:modified>
  <cp:revision>259</cp:revision>
  <dc:subject/>
  <dc:title> </dc:title>
</cp:coreProperties>
</file>