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ІЗЮМСЬКОГО РАЙО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ТА М. ІЗЮМА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сер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ІЗЮМСЬКОГО РАЙОНУ ТА М. ІЗЮМ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1697"/>
        <w:gridCol w:w="1095"/>
        <w:gridCol w:w="1553"/>
      </w:tblGrid>
      <w:tr>
        <w:trPr>
          <w:cantSplit w:val="true"/>
        </w:trPr>
        <w:tc>
          <w:tcPr>
            <w:tcW w:w="49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Ізюм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ий район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697" w:type="dxa"/>
            <w:tcBorders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Ізюм</w:t>
            </w:r>
          </w:p>
        </w:tc>
        <w:tc>
          <w:tcPr>
            <w:tcW w:w="1697" w:type="dxa"/>
            <w:tcBorders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8148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ий район</w:t>
            </w:r>
          </w:p>
        </w:tc>
        <w:tc>
          <w:tcPr>
            <w:tcW w:w="1697" w:type="dxa"/>
            <w:tcBorders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57883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Ізюм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ий район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49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Ізюм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</w:tr>
      <w:tr>
        <w:trPr>
          <w:trHeight w:val="237" w:hRule="atLeast"/>
        </w:trPr>
        <w:tc>
          <w:tcPr>
            <w:tcW w:w="49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Ізюмський район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  <w:lang w:val="uk-UA"/>
        </w:rPr>
        <w:t>У січні–липні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. підприємствами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реалізовано промислової продукції на 171,2 млн.грн, що складає 0,2% від загального обсягу реалізації. </w:t>
      </w:r>
      <w:r>
        <w:rPr>
          <w:sz w:val="28"/>
          <w:szCs w:val="28"/>
        </w:rPr>
        <w:t xml:space="preserve">Обсяг реалізованої промислової продукції на одну особу населення </w:t>
      </w:r>
      <w:r>
        <w:rPr>
          <w:i/>
          <w:sz w:val="28"/>
          <w:szCs w:val="28"/>
        </w:rPr>
        <w:t>м. Ізюма</w:t>
      </w:r>
      <w:r>
        <w:rPr>
          <w:sz w:val="28"/>
          <w:szCs w:val="28"/>
        </w:rPr>
        <w:t xml:space="preserve"> становив 3413,0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aps/>
          <w:spacing w:val="-8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pacing w:val="-8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Ізюм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1879 га, що складає 77,8% площ, посіяних під урожай 2016 р., та 109,9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985,5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3,5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5,0 ц з 1 га (на 6,3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гальному валовому зборі зерна озим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919,6 тис.ц</w:t>
      </w:r>
      <w:r>
        <w:rPr>
          <w:sz w:val="28"/>
          <w:szCs w:val="28"/>
          <w:lang w:val="uk-UA"/>
        </w:rPr>
        <w:t xml:space="preserve">, що на 15,4% більше, ніж на відповідну дату торік, зернобобових культур – майже у 5 разів більше, ячмінь ярий – 19,9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0,6% менше), пшениці ярої  на 46,2 менше ніж у попередньому роц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лено ґрунту під посів озимих культур 2628 га, що на 42% більше, ніж на відповідну дату торі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14383 га, що на 19,3% менше, ніж торік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у 1,5 раза більше порівняно з відповідним періодом попереднього року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Обсяги вирощування худоби в цій категорії господарств склали </w:t>
        <w:br/>
        <w:t>5,9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 одержаного молока збільшився на 8,3%. Продуктивність корів (у розрахунку на одну корову, яка була в наявності на початок року) збільшилась на 4,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1 вересня 2015 р. чисельність великої рогатої худоби зросла на 3,4% (корів – залишилась на рівні минулого року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таном на 1 вересня 2016 р. у сільськогосподарських підприємствах </w:t>
      </w:r>
      <w:r>
        <w:rPr>
          <w:sz w:val="28"/>
          <w:szCs w:val="28"/>
          <w:lang w:val="uk-UA"/>
        </w:rPr>
        <w:t>було в наявності кормів усіх видів 128,4 тис.ц. У розрахунку на одну умовну голову худоби це становило по 26,4 ц корм.од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Ізюм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43,9 тис.т, насіння соняшнику – 2,5 тис.т. 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зернових та зернобобових культур складали 2946,0 грн за т, насіння соняшнику – 8898,3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серпень 2016 р. склали 244,8 тис.т, обсяги вантажної роботи склали </w:t>
        <w:br/>
        <w:t xml:space="preserve">100806,2 тис.ткм, що відповідно більше на 72,9% та у 4,7 раза від рівня </w:t>
        <w:br/>
        <w:t>січня–серпня 2015 р. Питома вага перевезених вантажів у загальному обсязі по області становила 2,8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19,6 тис.т, що становили 99,0% від обсягів січня–серпня 2015 р. Виконано 3355,6 тис.ткм вантажної роботи. Ц</w:t>
      </w:r>
      <w:r>
        <w:rPr>
          <w:sz w:val="28"/>
          <w:szCs w:val="28"/>
          <w:lang w:val="uk-UA"/>
        </w:rPr>
        <w:t>і обсяги,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>з січнем–серпнем 2015 р., збільшилися на 27,3%</w:t>
      </w:r>
      <w:r>
        <w:rPr>
          <w:rFonts w:cs="Times New Roman CYR" w:ascii="Times New Roman CYR" w:hAnsi="Times New Roman CYR"/>
          <w:sz w:val="28"/>
          <w:lang w:val="uk-UA"/>
        </w:rPr>
        <w:t>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склали 2518,8 тис. пасажирів, виконано </w:t>
        <w:br/>
        <w:t>19216,8 тис.пас.км пасажирської роботи, що відповідно становили 65,3% та 66,4% від обсягів січня–серпня минулого року. Середня дальність перевезення 1 пасажира – 7,6 км. Питома вага перевезених пасажирів у загальному обсязі по області становила 3,4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Ізюму</w:t>
      </w:r>
      <w:r>
        <w:rPr>
          <w:spacing w:val="-4"/>
          <w:sz w:val="28"/>
          <w:szCs w:val="28"/>
          <w:lang w:val="uk-UA"/>
        </w:rPr>
        <w:t xml:space="preserve"> за місяць зменшилась на 0,05%, і на 1 серпня 2016 р. становила 6201,6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lang w:val="uk-UA"/>
        </w:rPr>
      </w:pPr>
      <w:r>
        <w:rPr>
          <w:sz w:val="28"/>
          <w:lang w:val="uk-UA"/>
        </w:rPr>
        <w:t xml:space="preserve">Станом на 1 серп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sz w:val="10"/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1 серпня 2016 р. у </w:t>
      </w:r>
      <w:r>
        <w:rPr>
          <w:rFonts w:cs="Times New Roman" w:ascii="Times New Roman" w:hAnsi="Times New Roman"/>
          <w:i/>
          <w:szCs w:val="28"/>
        </w:rPr>
        <w:t>місті Ізюм</w:t>
      </w:r>
      <w:r>
        <w:rPr>
          <w:rFonts w:cs="Times New Roman" w:ascii="Times New Roman" w:hAnsi="Times New Roman"/>
          <w:szCs w:val="28"/>
        </w:rPr>
        <w:t xml:space="preserve">, за оцінкою, проживало 49438 осіб. Упродовж січня–липня 2016 р. чисельність населення зменшилася </w:t>
        <w:br/>
        <w:t>на 289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 xml:space="preserve">. у місті було зареєстровано </w:t>
        <w:br/>
        <w:t xml:space="preserve">297 живонароджених, 582 померлих, у тому числі 4 дитини у віці </w:t>
        <w:br/>
        <w:t>до 1 року. Природне скорочення населення у січні–липні 2016 р. складало 285 осіб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1 серпня 2016 р. в </w:t>
      </w:r>
      <w:r>
        <w:rPr>
          <w:rFonts w:cs="Times New Roman" w:ascii="Times New Roman" w:hAnsi="Times New Roman"/>
          <w:i/>
          <w:szCs w:val="28"/>
        </w:rPr>
        <w:t>Ізюмському районі</w:t>
      </w:r>
      <w:r>
        <w:rPr>
          <w:rFonts w:cs="Times New Roman" w:ascii="Times New Roman" w:hAnsi="Times New Roman"/>
          <w:szCs w:val="28"/>
        </w:rPr>
        <w:t>, за оцінкою, проживало 17227 осіб. Упродовж січня–липня 2016 р. чисельність населення зменшилася на 112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 xml:space="preserve">. в районі було зареєстровано </w:t>
        <w:br/>
        <w:t xml:space="preserve">101 живонароджений, 235 померлих, з них дітей у віці до 1 року зареєстровано не було. Природне скорочення населення у січні–липні </w:t>
        <w:br/>
        <w:t>2016 р. складало 134 особ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зюмського району ..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096-14   30.09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Ізюмського району та м. Ізюма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серп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сер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1:00Z</dcterms:created>
  <dc:creator>A.Braznik</dc:creator>
  <dc:description/>
  <cp:keywords/>
  <dc:language>en-US</dc:language>
  <cp:lastModifiedBy>T.Avdeeva</cp:lastModifiedBy>
  <cp:lastPrinted>2016-09-01T16:22:00Z</cp:lastPrinted>
  <dcterms:modified xsi:type="dcterms:W3CDTF">2016-09-30T11:24:00Z</dcterms:modified>
  <cp:revision>232</cp:revision>
  <dc:subject/>
  <dc:title> </dc:title>
</cp:coreProperties>
</file>