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ЕГИ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сер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ЕГИЧ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сер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сер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сер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сер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апітальні інвестиції, тис.грн</w:t>
            </w:r>
          </w:p>
        </w:tc>
        <w:tc>
          <w:tcPr>
            <w:tcW w:w="1508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57105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>
          <w:spacing w:val="-4"/>
          <w:sz w:val="28"/>
          <w:szCs w:val="28"/>
        </w:rPr>
        <w:t>У січні–</w:t>
      </w:r>
      <w:r>
        <w:rPr>
          <w:sz w:val="28"/>
          <w:szCs w:val="28"/>
        </w:rPr>
        <w:t xml:space="preserve">липні </w:t>
      </w:r>
      <w:r>
        <w:rPr>
          <w:spacing w:val="-4"/>
          <w:sz w:val="28"/>
          <w:szCs w:val="28"/>
        </w:rPr>
        <w:t xml:space="preserve">2016 р. підприємствами </w:t>
      </w:r>
      <w:r>
        <w:rPr>
          <w:i/>
          <w:spacing w:val="-4"/>
          <w:sz w:val="28"/>
          <w:szCs w:val="28"/>
        </w:rPr>
        <w:t>Кегичівського району</w:t>
      </w:r>
      <w:r>
        <w:rPr>
          <w:spacing w:val="-4"/>
          <w:sz w:val="28"/>
          <w:szCs w:val="28"/>
        </w:rPr>
        <w:t xml:space="preserve"> реалізовано промислової продукції на 16,0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</w:rPr>
        <w:t>Кегичівського району</w:t>
      </w:r>
      <w:r>
        <w:rPr>
          <w:spacing w:val="-4"/>
          <w:sz w:val="28"/>
          <w:szCs w:val="28"/>
        </w:rPr>
        <w:t xml:space="preserve"> становив 757,8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caps/>
          <w:spacing w:val="-8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pacing w:val="-8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6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Кегичівського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1206 га, що складає 59,4% площ, посіяних під урожай 2016 р., та 99,2%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440,2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2,8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39,3 ц з 1 га (на 2,0 ц з 1 га менше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гальному валовому зборі зерна озима пшениця складає 283,7</w:t>
      </w:r>
      <w:r>
        <w:rPr>
          <w:rFonts w:cs="Times New Roman CYR" w:ascii="Times New Roman CYR" w:hAnsi="Times New Roman CYR"/>
          <w:sz w:val="28"/>
          <w:lang w:val="uk-UA"/>
        </w:rPr>
        <w:t> тис.ц</w:t>
      </w:r>
      <w:r>
        <w:rPr>
          <w:sz w:val="28"/>
          <w:szCs w:val="28"/>
          <w:lang w:val="uk-UA"/>
        </w:rPr>
        <w:t xml:space="preserve">, що на 47,7% менше, ніж на відповідну дату торік, зернобобові культури – 39,0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у 2,5 рази більше), вівса намолочено у 2 рази більше, ячмінь ярий – 100,5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на 18,9% більше), гречки на 91,8% менше, ніж у попередньому ро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лено ґрунту під посів озимих культур 5841 га, у тому числі чистих парів – 1310 га, що відповідно у 7  та у 8 разів більше, ніж на відповідну дату торік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4691 га, що на 33,5% менше, ніж торік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худоби на забій в живій вазі) 8,6 тис.ц, молока – 105 тис.ц. Порівняно з відповідним періодом попереднього року м’яса було вироблено більше на 23,2%, молока – менше на 9,2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щування худоби в цій категорії господарств зменшилось на 7% і склало 7,8 тис.ц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10,6% і склали 506 г, свиней збільшились на 2% (463 г). 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7,7% і становила 3982 кг молока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  <w:lang w:val="uk-UA"/>
        </w:rPr>
        <w:t>На початок вересня 2016 р. у сільськогосподарських підприємствах налічувалось 6905 голів великої рогатої худоби (з них 2635 голів корів). Порівняно до 1 вересня 2015 р. чисельність великої рогатої худоби скоротилась на 5,3% (з них корів – на 10,1%). Поголів’я свиней зменшилось на 41,1% і склало 1343 голови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аном на 1 вересня 2016 р. у сільськогосподарських підприємствах було в наявності кормів усіх видів 105,2 тис.ц кормових одиниць, що на 6,6% менше, ніж на відповідну дату попереднього року. У розрахунку на одну умовну голову худоби це становило по 18,7 ц корм.од (на 3,9% більше)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Кегичів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9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9</w:t>
      </w:r>
      <w:r>
        <w:rPr>
          <w:sz w:val="28"/>
          <w:szCs w:val="28"/>
          <w:lang w:val="uk-UA" w:eastAsia="uk-UA"/>
        </w:rPr>
        <w:t>,7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 xml:space="preserve">зернових та зернобобових культур – 26,0 тис.т, насіння соняшнику – 6,8 тис.т, бобів </w:t>
        <w:br/>
        <w:t>сої – 0,3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8345,1 грн за т, молока – 4933,5 грн за т, зернових та зернобобових культур – 3857,6 грн за т, насіння соняшнику – 16303,6 грн за т, бобів сої – 8794,2 грн за т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еги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серпень 2016 р. склали 24,1 тис.т, що становили 94,9%. Виконано 3279,5 тис.ткм вантажної роботи, що більше рівня минулого року на 20,1%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30,0 тис. пасажирів, що більше рівня минулого року на 10,3%. Виконано 988,4 тис.пас.км пасажирської роботи, </w:t>
      </w:r>
      <w:r>
        <w:rPr>
          <w:sz w:val="28"/>
          <w:lang w:val="uk-UA"/>
        </w:rPr>
        <w:t xml:space="preserve">або </w:t>
      </w:r>
      <w:r>
        <w:rPr>
          <w:sz w:val="28"/>
          <w:szCs w:val="28"/>
          <w:lang w:val="uk-UA"/>
        </w:rPr>
        <w:t xml:space="preserve">97,9% від обсягів січня–серпня 2015 р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32,9 км. Питома вага перевезених пасажирів у загальному обсязі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ерп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серпня 2016 р. у </w:t>
      </w:r>
      <w:r>
        <w:rPr>
          <w:i/>
          <w:szCs w:val="28"/>
        </w:rPr>
        <w:t>Кегичівському районі</w:t>
      </w:r>
      <w:r>
        <w:rPr>
          <w:szCs w:val="28"/>
        </w:rPr>
        <w:t>, за оцінкою, проживало 21028 осіб. Упродовж січня–липня 2016 р. чисельність населення зменшилася на 13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пні 2016 р</w:t>
      </w:r>
      <w:r>
        <w:rPr/>
        <w:t xml:space="preserve">. в районі було зареєстровано </w:t>
        <w:br/>
        <w:t xml:space="preserve">121 живонароджений, 219 померлих, у тому числі 1 дитина у віці </w:t>
        <w:br/>
        <w:t>до 1 року. Природне скорочення населення у січні–липні 2016 р. складало 98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гич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096-15   30.09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еги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серп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сер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5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T.Avdeeva</cp:lastModifiedBy>
  <dcterms:modified xsi:type="dcterms:W3CDTF">2016-09-30T11:31:00Z</dcterms:modified>
  <cp:revision>195</cp:revision>
  <dc:subject/>
  <dc:title> </dc:title>
</cp:coreProperties>
</file>