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НОВОВОДОЛАЗ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1697"/>
        <w:gridCol w:w="1095"/>
        <w:gridCol w:w="1553"/>
      </w:tblGrid>
      <w:tr>
        <w:trPr>
          <w:cantSplit w:val="true"/>
        </w:trPr>
        <w:tc>
          <w:tcPr>
            <w:tcW w:w="4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697" w:type="dxa"/>
            <w:tcBorders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39085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 січні–липні 2016 р. підприємствами </w:t>
      </w:r>
      <w:r>
        <w:rPr>
          <w:i/>
          <w:sz w:val="28"/>
          <w:szCs w:val="28"/>
        </w:rPr>
        <w:t>Нововодолазького району</w:t>
      </w:r>
      <w:r>
        <w:rPr>
          <w:sz w:val="28"/>
          <w:szCs w:val="28"/>
        </w:rPr>
        <w:t xml:space="preserve"> реалізовано промислової продукції на 2,2 млрд.грн, що складає 3,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</w:rPr>
        <w:t>Нововодолазького району</w:t>
      </w:r>
      <w:r>
        <w:rPr>
          <w:sz w:val="28"/>
          <w:szCs w:val="28"/>
        </w:rPr>
        <w:t xml:space="preserve"> становив 65,6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6577 га, що складає 62,3% площ, посіяних під урожай 2016 р., та 84,1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739,1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7,6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4,6 ц з 1 га (на 2,2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озима пшениця складає 587,0 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, що на 33% менше, ніж на відповідну дату торік, зернобобові культури – 26,1 тис.ц (у 2,7 раза більше), пшениця яра – 57,2 ( на 97,7% більше), , ячмінь ярий – 58,0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24,6% менше), гречка – 1,8 тис.ц (на 58% менше). Намолот вівса на 25,7% та проса на 3,6% більше, ніж у попередньому ро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ено ґрунту під посів озимих культур 1151 га, що на 70,5% менше, ніж на відповідну дату то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4003 га, що на 72,5% біль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39,8 тис.ц, молока – 28,9 тис.ц. Порівняно з відповідним періодом попереднього року виробництво м’яса збільшилось у 1,7 раза, молока – на 5,8%. Виробництво яєць залишилось на рівні минул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у 1,8 раза і склало 40,4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алишились на рівні минулого року і склали 483 г, свиней збільшились на 9,9% (531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1% і становила 3329 кг молока, несучість курок-несучок зменшилась на 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вересня 2016 р. у сільськогосподарських підприємствах налічувалось 2778 голів великої рогатої худоби (з них 1132 голови корів), 11253 голови свиней. Порівняно до 1 вересня 2015 р. чисельність великої рогатої худоби збільшилась на 2,9% (у т.ч. корів – на 18%). Кількість свиней зросла на 14,9%, птиці – на 9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вересня 2016 р. у сільськогосподарських підприємствах було в наявності кормів усіх видів 37,2 тис.ц кормових одиниць, що на 40,6% менше, ніж на відповідну дату попереднього року. В розрахунку на одну умовну голову худоби це становило по 2,5 ц корм.од (на 45,7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1,4 тис.т, зернових та зернобобових культур – 43,0 тис.т, насіння соняшнику – 9,0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1817,1 грн за т, зернових та зернобобових культур – 3323,8 грн за т, насіння соняшнику – 8668,0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серпень 2016 р. склали 114,6 тис.т, або 101,8% від обсягів січня–серпня минулого року. Виконано 16368,0 тис.ткм вантажної роботи, що на 23,8% більше обсягів відповідного періоду минулого року. Питома вага перевезених вантажів у загальному обсязі по області становила 1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63,7 тис. пасажирів, виконано 1964,0 тис.пас.км пасажирської роботи, що відповідно </w:t>
      </w:r>
      <w:r>
        <w:rPr>
          <w:sz w:val="28"/>
          <w:szCs w:val="28"/>
          <w:lang w:val="uk-UA"/>
        </w:rPr>
        <w:t>більше</w:t>
      </w:r>
      <w:r>
        <w:rPr>
          <w:rFonts w:cs="Times New Roman CYR" w:ascii="Times New Roman CYR" w:hAnsi="Times New Roman CYR"/>
          <w:sz w:val="28"/>
          <w:lang w:val="uk-UA"/>
        </w:rPr>
        <w:t xml:space="preserve"> на </w:t>
      </w:r>
      <w:r>
        <w:rPr>
          <w:sz w:val="28"/>
          <w:szCs w:val="28"/>
          <w:lang w:val="uk-UA"/>
        </w:rPr>
        <w:t xml:space="preserve">16,2% та 8,9% від обсягів </w:t>
        <w:br/>
        <w:t xml:space="preserve">січня–серпня 2015 р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30,8 км. Питома вага перевезених пасажирів у загальному обсязі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 xml:space="preserve">1 </w:t>
      </w:r>
      <w:r>
        <w:rPr>
          <w:spacing w:val="-4"/>
          <w:sz w:val="28"/>
          <w:szCs w:val="28"/>
          <w:lang w:val="uk-UA"/>
        </w:rPr>
        <w:t>Нововодолазького району на 1 серпня 2016 р. становила 15,6 тис.грн.</w:t>
      </w:r>
    </w:p>
    <w:p>
      <w:pPr>
        <w:pStyle w:val="Normal"/>
        <w:tabs>
          <w:tab w:val="clear" w:pos="708"/>
          <w:tab w:val="left" w:pos="3347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Нововодолазькому районі</w:t>
      </w:r>
      <w:r>
        <w:rPr>
          <w:rFonts w:cs="Times New Roman" w:ascii="Times New Roman" w:hAnsi="Times New Roman"/>
          <w:szCs w:val="28"/>
        </w:rPr>
        <w:t>, за оцінкою, проживало 32943 особи. Упродовж січня–липня 2016 р. чисельність населення зменшилася на 187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 xml:space="preserve">. в районі було зареєстровано </w:t>
        <w:br/>
        <w:t xml:space="preserve">210 живонароджених, 400 померлих, у тому числі 2 дитини у віці </w:t>
        <w:br/>
        <w:t>до 1 року. Природне скорочення населення у січні–липні 2016 р. складало 190 осіб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ововодолаз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21    30.09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сер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3:00Z</dcterms:created>
  <dc:creator>A.Braznik</dc:creator>
  <dc:description/>
  <cp:keywords/>
  <dc:language>en-US</dc:language>
  <cp:lastModifiedBy>T.Avdeeva</cp:lastModifiedBy>
  <dcterms:modified xsi:type="dcterms:W3CDTF">2016-09-30T11:44:00Z</dcterms:modified>
  <cp:revision>190</cp:revision>
  <dc:subject/>
  <dc:title> </dc:title>
</cp:coreProperties>
</file>