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508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7427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ічні</w:t>
      </w:r>
      <w:r>
        <w:rPr>
          <w:sz w:val="28"/>
          <w:szCs w:val="28"/>
        </w:rPr>
        <w:t xml:space="preserve">–липні </w:t>
      </w:r>
      <w:r>
        <w:rPr>
          <w:spacing w:val="-4"/>
          <w:sz w:val="28"/>
          <w:szCs w:val="28"/>
          <w:lang w:val="uk-UA"/>
        </w:rPr>
        <w:t>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42</w:t>
      </w:r>
      <w:r>
        <w:rPr>
          <w:spacing w:val="-4"/>
          <w:sz w:val="28"/>
          <w:szCs w:val="28"/>
        </w:rPr>
        <w:t>,8</w:t>
      </w:r>
      <w:r>
        <w:rPr>
          <w:spacing w:val="-4"/>
          <w:sz w:val="28"/>
          <w:szCs w:val="28"/>
          <w:lang w:val="uk-UA"/>
        </w:rPr>
        <w:t xml:space="preserve"> млн.грн, </w:t>
      </w:r>
      <w:r>
        <w:rPr>
          <w:spacing w:val="-2"/>
          <w:sz w:val="28"/>
          <w:szCs w:val="28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</w:t>
      </w:r>
      <w:r>
        <w:rPr>
          <w:spacing w:val="-4"/>
          <w:sz w:val="28"/>
          <w:szCs w:val="28"/>
        </w:rPr>
        <w:t xml:space="preserve"> 4219,0</w:t>
      </w:r>
      <w:r>
        <w:rPr>
          <w:spacing w:val="-4"/>
          <w:sz w:val="28"/>
          <w:szCs w:val="28"/>
          <w:lang w:val="uk-UA"/>
        </w:rPr>
        <w:t xml:space="preserve">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40,5% менше до площ посіву під урожай 2016 р. до відповідної дати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на 12,1% менше, ніж у попередньому році,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урожайність зернових культур на 5,7 ц з 1 га мен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на 16,9% менше, ніж на відповідну дату торік, ячмінь ярий – 31,3 тис.ц (на 0,1% більше), просо – 4,9 тис.ц,. Намолот пшениці ярої на 15,5% більше, ніж у попередньому ро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ґрунту під посів озимих культур 562 га (на 57,4% менше), у тому числі чистих парів – 185 га, що на 8,8% більше, ніж на відповідну дату торік. Озимі на зерно та зелений корм на 7% більше даних минул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90 га, що на 58,4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на 29,5% більше, ніж у відповідному періоді попереднього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0,2% і склало 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12,1% і склали 349 г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бництво молока зменшилось на 5,8% і склало 26,6 тис.ц. Продуктивність корів (у розрахунку на одну корову, яка була в наявності на початок року) зменшилась на 5,8% і становила 4332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вересня 2016 р. у сільськогосподарських підприємствах налічувалось 1809 голів великої рогатої худоби (з них 614 голів корів). Порівняно до 1 вересня 2015 р. відбулося збільшення чисельності великої рогатої худоби на 10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аном на 1 вересня 2016 р. у сільськогосподарських підприємствах було в наявності кормів усіх видів 21 тис.ц кормових одиниць,</w:t>
      </w:r>
      <w:r>
        <w:rPr>
          <w:sz w:val="28"/>
          <w:szCs w:val="28"/>
          <w:lang w:val="uk-UA"/>
        </w:rPr>
        <w:t xml:space="preserve"> що на 32,3% менше, ніж на відповідну дату попереднього року.</w:t>
      </w:r>
      <w:r>
        <w:rPr>
          <w:sz w:val="28"/>
          <w:lang w:val="uk-UA"/>
        </w:rPr>
        <w:t xml:space="preserve"> У розрахунку на одну умовну голову худоби це становило по 15,7 ц корм.од </w:t>
      </w:r>
      <w:r>
        <w:rPr>
          <w:sz w:val="28"/>
          <w:szCs w:val="28"/>
          <w:lang w:val="uk-UA"/>
        </w:rPr>
        <w:t>(на 37,5% менше)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7 тис.т, зернових та зернобобових культур – 9,2 тис.т, насіння соняшнику – 1,2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4611,2 грн за т, </w:t>
      </w:r>
      <w:r>
        <w:rPr>
          <w:sz w:val="28"/>
          <w:lang w:val="uk-UA"/>
        </w:rPr>
        <w:t>зернових та зернобобових культур – 3094,4 грн за т, насіння соняшнику – 8847,0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13,6 тис.т, виконано вантажної роботи </w:t>
        <w:br/>
        <w:t xml:space="preserve">2568,9 тис.ткм, що відповідно більше на 38,8% та на 13,7% рівня </w:t>
        <w:br/>
        <w:t>січня–серпня 2015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Печенізькому районі</w:t>
      </w:r>
      <w:r>
        <w:rPr>
          <w:rFonts w:cs="Times New Roman" w:ascii="Times New Roman" w:hAnsi="Times New Roman"/>
          <w:szCs w:val="28"/>
        </w:rPr>
        <w:t>, за оцінкою, проживало 10008 осіб. Упродовж січня–липня 2016 р. чисельність населення зменшилася на 8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 xml:space="preserve">45 живонароджених, 123 померлих, з них дітей у віці до 1 року зареєстровано не було. Природне скорочення населення у січні–липні </w:t>
        <w:br/>
        <w:t>2016 р. складало 78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23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T.Avdeeva</cp:lastModifiedBy>
  <dcterms:modified xsi:type="dcterms:W3CDTF">2016-09-30T11:55:00Z</dcterms:modified>
  <cp:revision>183</cp:revision>
  <dc:subject/>
  <dc:title> </dc:title>
</cp:coreProperties>
</file>