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239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25289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липні </w:t>
      </w:r>
      <w:r>
        <w:rPr>
          <w:spacing w:val="-2"/>
          <w:sz w:val="28"/>
          <w:szCs w:val="28"/>
          <w:lang w:val="uk-UA"/>
        </w:rPr>
        <w:t>2016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87,0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5,3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8%). </w:t>
      </w:r>
      <w:r>
        <w:rPr>
          <w:spacing w:val="-2"/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</w:rPr>
        <w:t>м. Люботина</w:t>
      </w:r>
      <w:r>
        <w:rPr>
          <w:spacing w:val="-2"/>
          <w:sz w:val="28"/>
          <w:szCs w:val="28"/>
        </w:rPr>
        <w:t xml:space="preserve"> становив 7634,0 грн, </w:t>
      </w:r>
      <w:r>
        <w:rPr>
          <w:i/>
          <w:spacing w:val="-2"/>
          <w:sz w:val="28"/>
          <w:szCs w:val="28"/>
        </w:rPr>
        <w:t xml:space="preserve">Харківського району </w:t>
      </w:r>
      <w:r>
        <w:rPr>
          <w:spacing w:val="-2"/>
          <w:sz w:val="28"/>
          <w:szCs w:val="28"/>
        </w:rPr>
        <w:t>– 29,3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739 га, що складає 72,6% площ, посіяних під урожай 2016 р., та 114,7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1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1,7 ц з 1 га (на 4,7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509,9 тис.</w:t>
      </w:r>
      <w:r>
        <w:rPr>
          <w:rFonts w:cs="Times New Roman CYR" w:ascii="Times New Roman CYR" w:hAnsi="Times New Roman CYR"/>
          <w:sz w:val="28"/>
          <w:lang w:val="uk-UA"/>
        </w:rPr>
        <w:t>ц</w:t>
      </w:r>
      <w:r>
        <w:rPr>
          <w:sz w:val="28"/>
          <w:szCs w:val="28"/>
          <w:lang w:val="uk-UA"/>
        </w:rPr>
        <w:t>, що на 3,3% менше, ніж на відповідну дату торік, зернобобові культури – 16,2 тис.ц (на 40% більше), пшениця яра – 9,8 тис.ц (на 23,3% більше), ячмінь ярий – 71,8 тис.ц (на 0,6% менше), гречка – 0,7 тис.ц (на 76,7%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лено ґрунту під  посів озимих культур 2699 га, що на 43,4% менше, у тому числі чистих парів у 3 раза більше, ніж на відповідну дату то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2216 га, що на 5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5,7 тис.ц, молока – </w:t>
        <w:br/>
        <w:t>53,1 тис.ц. Порівняно з відповідним періодом попереднього року м’яса було вироблено менше на 37,8%, молока – на 5,8%. Кількість яєць зменшилась на 83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21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склали 632 г (на 5,5% менше), свиней – 271 г (на 15,8% більше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,8% і становила 3691 кг молока,</w:t>
      </w:r>
      <w:r>
        <w:rPr>
          <w:sz w:val="28"/>
          <w:szCs w:val="28"/>
          <w:lang w:val="uk-UA"/>
        </w:rPr>
        <w:t xml:space="preserve"> несучість курок-несучок – </w:t>
      </w:r>
      <w:r>
        <w:rPr>
          <w:sz w:val="28"/>
          <w:lang w:val="uk-UA"/>
        </w:rPr>
        <w:t>збільшилась на 42,7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3145 голів великої рогатої худоби (з них 1443 голови корів). Порівняно до 1 вересня 2015 р. чисельність великої рогатої худоби збільшилась на 2,5% (корів – на 0,1%). Поголів’я птиці зменшилось </w:t>
        <w:br/>
        <w:t>на 66,3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121,8 тис. ц кормових одиниць, що </w:t>
        <w:br/>
        <w:t>на 47% більше, ніж на відповідну дату попереднього року. У розрахунку на одну умовну голову худоби це становило по 15,8 ц корм.од (у 3,4 раза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</w:t>
      </w:r>
      <w:r>
        <w:rPr>
          <w:sz w:val="28"/>
          <w:lang w:val="uk-UA"/>
        </w:rPr>
        <w:t xml:space="preserve">, зернових та зернобобових культур – 35,1 тис.т, насіння соняшнику – 2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305,7 грн за т, </w:t>
      </w:r>
      <w:r>
        <w:rPr>
          <w:sz w:val="28"/>
          <w:lang w:val="uk-UA"/>
        </w:rPr>
        <w:t>зернових та зернобобових культур – 3059,8 грн за т, насіння соняшнику – 8777,5 грн за 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серпень 2016 р. склали 40,8 тис.т, виконано 12592,4 тис.ткм вантажної роботи, що відповідно більше на 7,9% та на 40,3% </w:t>
      </w:r>
      <w:r>
        <w:rPr>
          <w:sz w:val="28"/>
          <w:szCs w:val="28"/>
          <w:lang w:val="uk-UA"/>
        </w:rPr>
        <w:t xml:space="preserve">порівняно з січнем–серп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875,5 тис.т, що становили 95,5% від обсягів січня–серпня 2015 р. Виконано 291509,9 тис.ткм вантажної роботи, що на 8,8% більше обсягів відповідного періоду минулого року. Питома вага перевезених вантажів у загальному обсязі по області становила 1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7384,0 тис. пасажирів, виконано </w:t>
        <w:br/>
        <w:t xml:space="preserve">118263,7 тис.пас.км пасажирської роботи, що відповідно становили 54,9% та 65,6% від обсягів січня–серпня 2015 р. Середня дальність перевезення </w:t>
        <w:br/>
        <w:t>1 пасажира – 16 км. Питома вага перевезених пасажирів у загальному обсязі по області складала 1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ерп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313 осіб. Упродовж січня–липня 2016 р. чисельність населення зменшилася на 14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53 живонароджених, 280 померлих, у тому числі 3 дитини у віці </w:t>
        <w:br/>
        <w:t>до 1 року. Природне скорочення населення у січні–липні 2016 р. складало 12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81472 особи. Упродовж січня–липня 2016 р. чисельність населення зменшилася на 59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>987 живонароджених, 1824 померлих, у тому числі 7 дітей у віці до 1 року. Природне скорочення населення у січні–липні 2016 р. складало 8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5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T.Avdeeva</cp:lastModifiedBy>
  <dcterms:modified xsi:type="dcterms:W3CDTF">2016-09-30T12:01:00Z</dcterms:modified>
  <cp:revision>326</cp:revision>
  <dc:subject/>
  <dc:title> </dc:title>
</cp:coreProperties>
</file>