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ЛАКЛІЙ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201</w:t>
      </w:r>
      <w:r>
        <w:rPr>
          <w:rFonts w:cs="Arial" w:ascii="Arial" w:hAnsi="Arial"/>
          <w:sz w:val="36"/>
          <w:szCs w:val="36"/>
          <w:lang w:val="en-US"/>
        </w:rPr>
        <w:t>6</w:t>
      </w:r>
      <w:r>
        <w:rPr>
          <w:rFonts w:cs="Arial" w:ascii="Arial" w:hAnsi="Arial"/>
          <w:sz w:val="36"/>
          <w:szCs w:val="36"/>
          <w:lang w:val="uk-UA"/>
        </w:rPr>
        <w:t xml:space="preserve">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ЛАКЛІЙ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2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0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pacing w:val="-4"/>
          <w:sz w:val="22"/>
          <w:szCs w:val="22"/>
          <w:vertAlign w:val="superscript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9,8 млрд.грн, що складає 25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становив 241,1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color w:val="000000"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color w:val="000000"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color w:val="000000"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color w:val="000000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color w:val="000000"/>
          <w:sz w:val="28"/>
          <w:lang w:val="uk-UA"/>
        </w:rPr>
        <w:t>Балаклійського району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 обмолочено на площі 35,3 тис.га, що складає 83,5% площ, посіяних під </w:t>
      </w:r>
      <w:r>
        <w:rPr>
          <w:rFonts w:cs="Times New Roman CYR" w:ascii="Times New Roman CYR" w:hAnsi="Times New Roman CYR"/>
          <w:sz w:val="28"/>
          <w:lang w:val="uk-UA"/>
        </w:rPr>
        <w:t>урожай 2016 р., та 79,1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color w:val="000000"/>
          <w:sz w:val="28"/>
        </w:rPr>
        <w:t>1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,5 млн.ц зерна (у початково</w:t>
      </w:r>
      <w:r>
        <w:rPr>
          <w:color w:val="000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оприбуткованій вазі), що на 13,3% менше, ніж у попередньому році,</w:t>
      </w:r>
      <w:r>
        <w:rPr>
          <w:color w:val="000000"/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середній урожайності зернових культур 43,5 ц з 1 га (на 3,8 ц з 1 га б</w:t>
      </w:r>
      <w:r>
        <w:rPr>
          <w:rFonts w:eastAsia="FZLanTingHeiS-UL-GB" w:cs="Times New Roman CYR" w:ascii="Times New Roman CYR" w:hAnsi="Times New Roman CYR"/>
          <w:color w:val="000000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color w:val="000000"/>
          <w:spacing w:val="-4"/>
          <w:sz w:val="28"/>
          <w:szCs w:val="28"/>
          <w:lang w:val="uk-UA"/>
        </w:rPr>
        <w:t xml:space="preserve">зернобобових культур 100,8 тис.ц, що на 87,4% більше ніж у минулому році, </w:t>
      </w:r>
      <w:r>
        <w:rPr>
          <w:color w:val="000000"/>
          <w:sz w:val="28"/>
          <w:szCs w:val="28"/>
          <w:lang w:val="uk-UA"/>
        </w:rPr>
        <w:t xml:space="preserve">гречки 3,7 тис.ц (на 28,1% більше) при зменшенні урожайності на 4,8 ц з 1 га (9,3 ц з 1 га), кукурудзи на зерно отримано 13,8 тис.ц, що на 91,5% менше, ніж у попередньому році, при продуктивності 1 га 39,5 ц (на 4,3 ц менше), пшениці озимої зібрано 4,8 тис.ц, при урожайності 32,5 ц з га, ячміню ярого 104,7 тис.ц (на 16,9% менше)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Цукрових буряків (фабричних) зібрано 335,6 тис.ц, при урожайності 247,5 ц з г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сяг</w:t>
      </w:r>
      <w:r>
        <w:rPr>
          <w:color w:val="000000"/>
          <w:sz w:val="28"/>
          <w:szCs w:val="28"/>
          <w:lang w:val="uk-UA"/>
        </w:rPr>
        <w:t xml:space="preserve"> одержаного </w:t>
      </w:r>
      <w:r>
        <w:rPr>
          <w:color w:val="000000"/>
          <w:sz w:val="28"/>
          <w:szCs w:val="28"/>
        </w:rPr>
        <w:t>насіння</w:t>
      </w:r>
      <w:r>
        <w:rPr>
          <w:color w:val="000000"/>
          <w:sz w:val="28"/>
          <w:szCs w:val="28"/>
          <w:lang w:val="uk-UA"/>
        </w:rPr>
        <w:t xml:space="preserve"> соняшнику 315,4</w:t>
      </w:r>
      <w:r>
        <w:rPr>
          <w:color w:val="000000"/>
          <w:sz w:val="28"/>
          <w:szCs w:val="28"/>
        </w:rPr>
        <w:t xml:space="preserve"> тис.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у початково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</w:rPr>
        <w:t>оприбуткованій вазі)</w:t>
      </w:r>
      <w:r>
        <w:rPr>
          <w:color w:val="000000"/>
          <w:spacing w:val="-4"/>
          <w:sz w:val="28"/>
          <w:szCs w:val="28"/>
          <w:lang w:val="uk-UA"/>
        </w:rPr>
        <w:t xml:space="preserve">, що на 35,7% менше ніж у минулому році, при урожайності 24,5 ц з 1 га (на 1,9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осівна площа озимих культур на зерно та зелений корм 19,1 тис.га (на 34% менше)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ідготовлено грунту під посів озимих культур 21,6 тис.га, що на 24,1% менше ніж у минулому році на відповідну дату, піднято чистих парів 2,1 тис.га (на 26,4% менше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Станом на 1 жовт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.р. сільгосппідприємств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(крім малих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иорано на зяб 16,7 тис.га, що на 22,8% менше, ніж торік, у тому числі виорано глибокого зябу під цукрові буряки (фабричні) та інші культури 3,8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202,1 тис.ц, молока – </w:t>
        <w:br/>
        <w:t xml:space="preserve">83 тис.ц. Порівняно з відповідним періодом попереднього року виробництво м’яса збільшилось у 1,6 раза, молока – зменшилось на 3,6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та птиці в цій категорії господарств збільшилось у 1,6 раза і склало 192,7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більшились на 44 г, або на 8,8% і склали 543 г; свиней – зменшились на 20 г або на 6,2% (303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,6% і становила 4169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жовтня 2016 р. у сільськогосподарських підприємствах налічувалось 6121 голова великої рогатої худоби (з них 2004 голови корів), 1456 голів свиней, 113 голів овець. Порівняно до 1 жовтня 2015 р. чисельність великої рогатої худоби зменшилась на 0,8%, стадо корів збільшилось – на 0,5%, овець – на 46,8%, птиці – на 24,4%. Чисельність свиней скоротилась на 45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більшилось загальне надходження приплоду телят на 1,7%, ягнят – на 25,6%, поросят скоротилось – на 53,1% (за січень–вересень 2016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родилось телят 2027 голів, поросят – </w:t>
        <w:br/>
        <w:t xml:space="preserve">1533 голови, ягнят – 54 голови). У розрахунку на 100 маток, що були на початок року, вихід телят склав 67 голів (за січень–вересень 2015 р. – </w:t>
        <w:br/>
        <w:t>70 голів), поросят – 670 голів (1222 голов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6 р. у сільськогосподарських підприємствах було в наявності кормів усіх видів 160,2 тис.ц кормових одиниць, що </w:t>
        <w:br/>
        <w:t>на 1,5% більше, ніж на відповідну дату попереднього року. У розрахунку на одну умовну голову худоби це становило по 5,9 ц корм.од (на 14,5% менше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16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</w:t>
      </w:r>
      <w:r>
        <w:rPr>
          <w:sz w:val="28"/>
          <w:szCs w:val="28"/>
          <w:lang w:val="uk-UA" w:eastAsia="uk-UA"/>
        </w:rPr>
        <w:t>8,0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101,6 тис.т, насіння соняшнику – 18,0 тис.т, бобів сої – 0,1 тис.т, ріпаку й кользи – 0,7 тис.т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103,7 грн за т, молока – 4636,8 грн за т, </w:t>
      </w:r>
      <w:r>
        <w:rPr>
          <w:spacing w:val="-4"/>
          <w:sz w:val="28"/>
          <w:lang w:val="uk-UA"/>
        </w:rPr>
        <w:t xml:space="preserve">зернових та зернобобових – 3451,6 грн за т, </w:t>
      </w:r>
      <w:r>
        <w:rPr>
          <w:sz w:val="28"/>
          <w:lang w:val="uk-UA"/>
        </w:rPr>
        <w:t>насіння соняшнику – 8253,6 грн за т, бобів сої – 8234,2 грн за т, ріпаку й кользи – 9083,9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за січень–вересень 2016 р. склали 291,9 тис.т, або 52,1% від обсягів січня–вересня минулого року. Виконано вантажної роботи 27333,6 тис.ткм, що на 0,3% більше обсягів січня–вересня минулого року. Питома вага перевезених вантажів у загальному обсязі по області становила 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вереснем </w:t>
        <w:br/>
        <w:t>2015 р. становили 104,2% та 102,7%. Середня дальність перевезення 1 пасажира становила 5,7 км. Питома вага перевезених пасажирів у загальному обсязі по області – 3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23"/>
        <w:spacing w:lineRule="auto" w:line="240" w:before="0" w:after="0"/>
        <w:ind w:firstLine="708"/>
        <w:jc w:val="both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,6%, і на 1 вересня 2016 р. становила 2304,0 тис.грн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Балаклійському районі</w:t>
      </w:r>
      <w:r>
        <w:rPr>
          <w:szCs w:val="28"/>
        </w:rPr>
        <w:t>, за оцінкою, проживало 81828 осіб. Упродовж січня–серпня 2016 р. чисельність населення зменшилася на 9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484 живонароджених</w:t>
      </w:r>
      <w:r>
        <w:rPr/>
        <w:t>, 929 померлих, у тому числі 5 дітей у віці до 1 року. Природне скорочення населення у січні–серпні 2016 р. складало 44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94-1    01.11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лаклій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вересень 201</w:t>
      </w:r>
      <w:r>
        <w:rPr>
          <w:b/>
          <w:sz w:val="28"/>
          <w:szCs w:val="24"/>
          <w:lang w:val="en-US"/>
        </w:rPr>
        <w:t>6</w:t>
      </w:r>
      <w:r>
        <w:rPr>
          <w:b/>
          <w:sz w:val="28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43:00Z</dcterms:created>
  <dc:creator>A.Braznik</dc:creator>
  <dc:description/>
  <cp:keywords/>
  <dc:language>en-US</dc:language>
  <cp:lastModifiedBy>T.Avdeeva</cp:lastModifiedBy>
  <dcterms:modified xsi:type="dcterms:W3CDTF">2016-11-01T06:44:00Z</dcterms:modified>
  <cp:revision>524</cp:revision>
  <dc:subject/>
  <dc:title> </dc:title>
</cp:coreProperties>
</file>