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60"/>
        <w:gridCol w:w="1257"/>
        <w:gridCol w:w="1692"/>
      </w:tblGrid>
      <w:tr>
        <w:trPr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1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6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,0 тис.га, що складає 84,1% площ, посіяних під урожай 2016 р., та 101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74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7,6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4 ц з 1 га (на 5,2 ц з 1 га біль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пшениці озимої зібрано 793,0 тис.ц, що на 28,3% більше </w:t>
      </w:r>
      <w:r>
        <w:rPr>
          <w:spacing w:val="-4"/>
          <w:sz w:val="28"/>
          <w:szCs w:val="28"/>
          <w:lang w:val="uk-UA"/>
        </w:rPr>
        <w:t>ніж у минулому році</w:t>
      </w:r>
      <w:r>
        <w:rPr>
          <w:sz w:val="28"/>
          <w:szCs w:val="28"/>
          <w:lang w:val="uk-UA"/>
        </w:rPr>
        <w:t xml:space="preserve"> при урожайності 41,0 ц з га (на 6,9 ц з га більше), пшениці ярої 14,0 тис.ц , при урожайності 33,1 ц з га, ячміню ярого 116,1 тис.ц (на 35,2% більше), </w:t>
      </w:r>
      <w:r>
        <w:rPr>
          <w:spacing w:val="-4"/>
          <w:sz w:val="28"/>
          <w:szCs w:val="28"/>
          <w:lang w:val="uk-UA"/>
        </w:rPr>
        <w:t>зернобобових культур 39,9 тис.ц, що у 3 рази більше ніж у минулому році,</w:t>
      </w:r>
      <w:r>
        <w:rPr>
          <w:sz w:val="28"/>
          <w:szCs w:val="28"/>
          <w:lang w:val="uk-UA"/>
        </w:rPr>
        <w:t xml:space="preserve"> гречки 2,9 тис.ц , що більше ніж у 2 рази більше відносно попереднього року, вівсу 1,2 тис.ц (на 15,1% менше), кукурудзи на зерно отримано 6,7 тис.ц, що на 93,5% менше, ніж у попередньому році, при продуктивності 1 га 35,8 ц (на 6,1 ц менше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177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34,1% менше ніж у минулому році, при урожайності 25,5 ц з 1 га (на 3,6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9,1 тис.га (на 32,4% менше 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3,8 тис.га, що на 20,1% менше ніж у минулому році на відповідну дату, піднято чистих парів 1,4 тис.га (на 48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2,9 тис.га, що на 11,7% менше, ніж торі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577 ц, що на 59,1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26,8% і склало 1,4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 зменшились</w:t>
      </w:r>
      <w:r>
        <w:rPr>
          <w:sz w:val="28"/>
          <w:lang w:val="uk-UA"/>
        </w:rPr>
        <w:t xml:space="preserve"> на 21,5%</w:t>
      </w:r>
      <w:r>
        <w:rPr>
          <w:sz w:val="28"/>
          <w:szCs w:val="28"/>
          <w:lang w:val="uk-UA"/>
        </w:rPr>
        <w:t xml:space="preserve"> і склали 263 г проти 335 г торік, свиней – </w:t>
      </w:r>
      <w:r>
        <w:rPr>
          <w:spacing w:val="-6"/>
          <w:sz w:val="28"/>
          <w:lang w:val="uk-UA"/>
        </w:rPr>
        <w:t>збільшились</w:t>
      </w:r>
      <w:r>
        <w:rPr>
          <w:sz w:val="28"/>
          <w:lang w:val="uk-UA"/>
        </w:rPr>
        <w:t xml:space="preserve"> на 1,4% </w:t>
      </w:r>
      <w:r>
        <w:rPr>
          <w:spacing w:val="-6"/>
          <w:sz w:val="28"/>
          <w:lang w:val="uk-UA"/>
        </w:rPr>
        <w:t xml:space="preserve">і </w:t>
      </w:r>
      <w:r>
        <w:rPr>
          <w:sz w:val="28"/>
          <w:szCs w:val="28"/>
          <w:lang w:val="uk-UA"/>
        </w:rPr>
        <w:t>склали 22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5,1% і склало 13 тис.ц. Продуктивність корів (у розрахунку на одну корову, яка була в наявності на початок року) збільшилась на 51% і становила 255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жовтня 2016 р. у сільськогосподарських підприємствах налічувалось 1488 голів великої рогатої худоби (з них 595 голів корів), 1386 голів свиней, 609 голів овець. Порівняно до 1 жовтня 2015 р. чисельність великої рогатої худоби збільшилась на 0,9% (з них корів – </w:t>
        <w:br/>
        <w:t>на 7,4%), овець – на 3%, свиней – скоротилась на 15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5,5%, поросят – на 35%. У розрахунку на 100 маток, що були на початок року, вихід телят склав 80 голів (у січні–вересні 2015 р. – 58 голів), поросят – 438 голови (471 голів). Кількість народжених ягнят збільшилась у 2 раз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32,9 тис.ц кормових одиниць, що </w:t>
        <w:br/>
        <w:t>на 4,8% більше, ніж на відповідну дату попереднього року. У розрахунку на одну умовну голову худоби це становило по 20,3 ц корм.од (на 8,6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2 тис.т, зернових та зернобобових культур – 44,6 тис.т, насіння соняшнику – 10,4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18060,7 грн за т, молока – 3938,3 грн за т, зернових та зернобобових культур – 3257,3 грн за т, насіння соняшнику – 8965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18,6 тис.т, обсяги вантажної роботи склали 2704,7 тис.ткм, що відповідно більше на 25,7% та 61,3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34 особи. Упродовж січня–серпня 2016 р. чисельність населення зменшилася на 5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54 живонароджених</w:t>
      </w:r>
      <w:r>
        <w:rPr>
          <w:b w:val="false"/>
          <w:u w:val="none"/>
        </w:rPr>
        <w:t>, 275 померлих, у тому числі 2 дитини у віці до 1 року. Природне скорочення населення у січні–серпні 2016 р. складало 12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3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135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Avdeeva</cp:lastModifiedBy>
  <dcterms:modified xsi:type="dcterms:W3CDTF">2016-11-01T06:47:00Z</dcterms:modified>
  <cp:revision>305</cp:revision>
  <dc:subject/>
  <dc:title> </dc:title>
</cp:coreProperties>
</file>