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2 млрд.грн, що складає 5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44,6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</w:t>
      </w:r>
      <w:r>
        <w:rPr>
          <w:rFonts w:cs="Times New Roman CYR" w:ascii="Times New Roman CYR" w:hAnsi="Times New Roman CYR"/>
          <w:color w:val="008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8,2 тис.га, що складає 61,1% площ, посіяних під урожай 2016 р., та 73,2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26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4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9,6 ц з 1 га (на 5,5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5,5 тис.ц, що на 58% більше ніж у минулому році, </w:t>
      </w:r>
      <w:r>
        <w:rPr>
          <w:sz w:val="28"/>
          <w:szCs w:val="28"/>
          <w:lang w:val="uk-UA"/>
        </w:rPr>
        <w:t xml:space="preserve">пшениці озимої зібрано 259,2 тис.ц (на 7,2% менше), ячміню ярого 41,8 тис.ц (на 22,1% менше), гречки 2,3 тис.ц (на 41,8% менше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майже у 3 рази більше ніж на відповідну дату минулого року, при урожайності на 100,8 ц з га біль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42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,5% менше ніж у минулому році, при урожайності 25,4 ц з 1 га (на 4,3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6,2 тис.га (на 10,9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5,7 тис.га, що на 18,5% менше ніж у минулому році на відповідну дату, піднято чистих парів 1,1 тис.га (на 86,9%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4,5 тис.га, що на 2,5% менше, ніж торік, у тому числі виорано глибокого зябу під цукрові буряки (фабричні) та інші культури 0,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704 ц, молока – </w:t>
        <w:br/>
        <w:t xml:space="preserve">9,3 тис.ц. Порівняно з відповідним періодом попереднього року виробництво м’яса зменшилось у 3,3 раза, молока – на 29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41,6% і склало 1064,3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7,9% і склали 302 г</w:t>
      </w:r>
      <w:r>
        <w:rPr>
          <w:sz w:val="28"/>
          <w:lang w:val="uk-UA"/>
        </w:rPr>
        <w:t xml:space="preserve">, свиней збільшились </w:t>
        <w:br/>
        <w:t>на 20,1% (19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8% і становила 1879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жовтня 2016 р. у сільськогосподарських підприємствах налічувалось 1069 голів великої рогатої худоби (з них 392 голови корів), 985 голів свиней. Порівняно до 1 жовтня 2015 р. чисельність великої рогатої худоби скоротилась на 33,8% (у т.ч. корів – на 31%); свиней – збільшилась на 2,5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у 2,3 раза. У розрахунку на 100 маток, що були на початок року, вихід телят склав 38 голів (торік – 55 гол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31,3 тис.ц кормових одиниць, що </w:t>
        <w:br/>
        <w:t xml:space="preserve">на 8,8% менше, ніж на відповідну дату попереднього року. У розрахунку на одну умовну голову худоби це становило по 26,7 ц корм.од (на 24,2% більше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24,0 тис.т, насіння соняшнику – 9,6 тис.т, бобів сої – 0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549,4 грн за т, зернових та зернобобових культур – 3079,6 грн за т, насіння соняшнику – 8370,3 грн за т, бобів сої – 7313,6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р. склали 618,0 тис.т, в</w:t>
      </w:r>
      <w:r>
        <w:rPr>
          <w:sz w:val="28"/>
          <w:lang w:val="uk-UA"/>
        </w:rPr>
        <w:t xml:space="preserve">иконано </w:t>
        <w:br/>
        <w:t>106209,0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верес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 рази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,5 раза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80,6 тис. пасажирів, виконано 7611,9 тис.пас.км пасажирської роботи, що відповідно становили 79,8% та 98,2% від обсягів </w:t>
        <w:br/>
        <w:t>січня–вересня 2015 р. Середня дальність перевезення 1 пасажира – 15,8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4770 осіб. Упродовж січня–серпня 2016 р. чисельність населення зменшилася на 36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616 живонароджених,</w:t>
      </w:r>
      <w:r>
        <w:rPr/>
        <w:t xml:space="preserve"> 1111 померлих, у тому числі 9 дітей у віці до 1 року. Природне скорочення населення у січні–серпні 2016 р. складало 49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1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6-11-01T07:00:00Z</dcterms:modified>
  <cp:revision>217</cp:revision>
  <dc:subject/>
  <dc:title> </dc:title>
</cp:coreProperties>
</file>