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2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6,0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758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8875 га, що складає 64,0% площ, посіяних під урожай 2016 р., та 72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84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1 ц з 1 га (на 2,1 ц з 1 га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39,0 тис.ц, що у 2 рази більше ніж у минулому році, </w:t>
      </w:r>
      <w:r>
        <w:rPr>
          <w:sz w:val="28"/>
          <w:szCs w:val="28"/>
          <w:lang w:val="uk-UA"/>
        </w:rPr>
        <w:t xml:space="preserve">вісу зібрано у 2 рази більше </w:t>
      </w:r>
      <w:r>
        <w:rPr>
          <w:rFonts w:cs="Times New Roman CYR" w:ascii="Times New Roman CYR" w:hAnsi="Times New Roman CYR"/>
          <w:sz w:val="28"/>
          <w:lang w:val="uk-UA"/>
        </w:rPr>
        <w:t>ніж у попередньому році, при урожайності 31,2 ц з га</w:t>
      </w:r>
      <w:r>
        <w:rPr>
          <w:sz w:val="28"/>
          <w:szCs w:val="28"/>
          <w:lang w:val="uk-UA"/>
        </w:rPr>
        <w:t xml:space="preserve">, ячміню ярого 100,5 тис.ц (на 18,9% більше), кукурудзи на зерно отримано 42,9 тис.ц, що на 9,9% менше, ніж у попередньому році, гречки на 36,1% менше при збільшенні урожайності на 4,9 ц з 1 га, пшениці озимої зібрано 283,7 тис.ц, що на 47,7% менше, проса 3,3 тис.ц (на 59,9% менш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31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2,3% менше ніж у минулому році, при урожайності 28,6 ц з 1 га (на 4,1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6,8 тис.га (на 15,2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8,0 тис.га, що на 3,2% менше ніж у минулому році на відповідну дату, піднято чистих парів 1,4 тис.га (на 79,5%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6,4 тис.га, що на 48,4% менше, ніж торік, у тому числі виорано глибокого зябу під цукрові буряки (фабричні) та інші культури 0,5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9,5 тис.ц, молока – 117,5тис.ц. Порівняно з відповідним періодом попереднього року м’яса було вироблено більше на 21,7%, молока – менше на 9,5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8% і склало 8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0,1% і склали 505 г, свиней збільшились </w:t>
        <w:br/>
        <w:t xml:space="preserve">на 1,8% (455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7,4% і становила 4458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6808 голів великої рогатої худоби (з них 2585 голів корів). Порівняно до 1 жовтня 2015 р. чисельність великої рогатої худоби скоротилась на 5,2% (з них корів – на 11,7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11% (за січень–вересень 2016 р. народилось телят </w:t>
        <w:br/>
        <w:t xml:space="preserve">2667 голів). У розрахунку на 100 </w:t>
      </w:r>
      <w:r>
        <w:rPr>
          <w:spacing w:val="-8"/>
          <w:sz w:val="28"/>
          <w:lang w:val="uk-UA"/>
        </w:rPr>
        <w:t>маток, що були на початок року, вихід телят склав 69 голів (за січень–вересень 2015 р.</w:t>
      </w:r>
      <w:r>
        <w:rPr>
          <w:sz w:val="28"/>
          <w:lang w:val="uk-UA"/>
        </w:rPr>
        <w:t xml:space="preserve"> – 64 голови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жовтня 2016 р. у сільськогосподарських підприємствах було в наявності кормів усіх видів 182,3 тис.ц кормових одиниць, що </w:t>
        <w:br/>
        <w:t>на 21,5% більше, ніж на відповідну дату попереднього року. У розрахунку на одну умовну голову худоби це становило по 32,8 ц корм.од (на 35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1</w:t>
      </w:r>
      <w:r>
        <w:rPr>
          <w:sz w:val="28"/>
          <w:szCs w:val="28"/>
          <w:lang w:val="uk-UA" w:eastAsia="uk-UA"/>
        </w:rPr>
        <w:t>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42,3 тис.т, насіння соняшнику – 17,0 тис.т, бобів сої – 0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842,3 грн за т, молока – 4945,9 грн за т, зернових та зернобобових культур – 3627,2 грн за т, насіння соняшнику – 9404,5 грн за т, бобів сої – 8870,4 грн за т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26,4 тис.т, що становили 98,5%. Виконано 3731,1 тис.ткм вантажної роботи, що більше рівня минулого року на 24,6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3,5 тис. пасажирів, що більше рівня минулого року на 9,8%. Виконано 1103,5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8,2% від обсягів січня–верес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2,9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46 осіб. Упродовж січня–серпня 2016 р. чисельність населення збільшилася на 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37 живонароджених</w:t>
      </w:r>
      <w:r>
        <w:rPr/>
        <w:t>, 251 померлий, у тому числі 1 дитина у віці до 1 року. Природне скорочення населення у січні–серпні 2016 р. складало 114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15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6-11-01T07:05:00Z</dcterms:modified>
  <cp:revision>205</cp:revision>
  <dc:subject/>
  <dc:title> </dc:title>
</cp:coreProperties>
</file>