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6291 га, що складає 74,2% площ, посіяних під урожай 2016 р., та 74,2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25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9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5,8 ц з 1 га (на 8,1 ц з 1 га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пшениці ярої майже у 7 разів більше ніж на відповідну дату минулого року, при урожайності 26,1 ц з 1 га, вівсу зібрано у 5,5 раза більше, при збільшенні урожайності на 11,4 ц з 1 га, </w:t>
      </w:r>
      <w:r>
        <w:rPr>
          <w:spacing w:val="-4"/>
          <w:sz w:val="28"/>
          <w:szCs w:val="28"/>
          <w:lang w:val="uk-UA"/>
        </w:rPr>
        <w:t xml:space="preserve">зернобобових культур 21,6 тис.ц, що у 2 рази більше ніж у минулому році, </w:t>
      </w:r>
      <w:r>
        <w:rPr>
          <w:sz w:val="28"/>
          <w:szCs w:val="28"/>
          <w:lang w:val="uk-UA"/>
        </w:rPr>
        <w:t>ячміню ярого 66,5 тис.ц (на 1,3% менше), гречки 8,2 тис.ц (на 20,6% менше), пшениці озимої зібрано 100,6 тис.ц (на 51,4% менше), сої 25 тис.ц (на 45,8% менше), проса 4,4 тис.ц (на 72,9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52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8,8% менше ніж у минулому році, при урожайності 24,9 ц з 1 га (на 4,9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2,5 тис.га (на 2,3%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дготовлено грунту під посів озимих культур 2,5 тис.га, що на 19% менше ніж у минулому році на відповідну да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3,4 тис.га, що на 18% менше, ніж торік, у тому числі виорано глибокого зябу під цукрові буряки (фабричні) та інші культури 0,5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56 ц, що на 3,3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3% і склало 1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15% і склали 367 г, свиней – зменшились </w:t>
        <w:br/>
        <w:t>на 11,1% і склали 271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у 1,5 раза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алишилась майже на рівні минул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1,9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 xml:space="preserve">– </w:t>
        <w:br/>
        <w:t>на 30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278 голів великої рогатої худоби (з них 101 голова корів). Порівняно </w:t>
      </w:r>
      <w:r>
        <w:rPr>
          <w:spacing w:val="-4"/>
          <w:sz w:val="28"/>
          <w:lang w:val="uk-UA"/>
        </w:rPr>
        <w:t>до 1 жовтня 2015 р. чисельність великої рогатої худоби збільшилась на 20,3% (корів – на</w:t>
      </w:r>
      <w:r>
        <w:rPr>
          <w:sz w:val="28"/>
          <w:lang w:val="uk-UA"/>
        </w:rPr>
        <w:t xml:space="preserve"> 29,5%), птиці – на 37,6%. Поголів’я свиней зменшилось на 5% і склало 1439 голів. Поголів’я овець залишилось майже на рівні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росло на 37,2%; поросят – на 1,4%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ь телят </w:t>
        <w:br/>
        <w:t>107 голів, поросят – 631 голова). У розрахунку на 100 маток, що були на початок року, вихід телят склав 102 голови (торік – 42 голови), поросят – 416 голів (у січні–вересні 2015 р. – 797 голів). Надходження приплоду ягнят зменшилось на 35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жовтня 2016 р. у сільськогосподарських підприємствах було в наявності кормів усіх видів 10,1 тис.ц кормових одиниць. У розрахунку на одну умовну голову худоби це становило по 14,3 ц корм.од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власного виробництва – 15,1 тис.т, насіння соняшнику – 4,0 тис.т, бобів сої – 0,8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602,0 грн за т</w:t>
      </w:r>
      <w:r>
        <w:rPr>
          <w:sz w:val="28"/>
          <w:lang w:val="uk-UA"/>
        </w:rPr>
        <w:t>, зернових та зернобобових культур складали 3651,0 грн за т, насіння соняшнику – 8880,2 грн за т, бобів сої – 8156,5 грн за т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9,9 тис.т, що більше на 15,1% від рівня січня–вересня 2015 р. Виконано 1608,5 тис.ткм вантажної роботи, що на 45,5% більше січня–верес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33 особи. Упродовж січня–серпня 2016 р. чисельність населення зменшилася на 4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43 живонароджених</w:t>
      </w:r>
      <w:r>
        <w:rPr/>
        <w:t>, 127 померлих, у тому числі 1 дитина у віці до 1 року. Природне скорочення населення у січні–серпні 2016 р. складало 8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6    01.11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верес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6-11-01T07:09:00Z</dcterms:modified>
  <cp:revision>184</cp:revision>
  <dc:subject/>
  <dc:title> </dc:title>
</cp:coreProperties>
</file>