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РАСНОГРАД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eastAsia="Arial" w:cs="Arial" w:ascii="Arial" w:hAnsi="Arial"/>
          <w:sz w:val="32"/>
          <w:szCs w:val="32"/>
          <w:lang w:val="uk-UA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ГРАД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7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rPr>
          <w:sz w:val="22"/>
          <w:szCs w:val="22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2 </w:t>
      </w:r>
      <w:r>
        <w:rPr>
          <w:spacing w:val="-4"/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серпні 2016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40,6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5362,2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расноград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3412 га, що складає 51,6% площ, посіяних під урожай 2016 р., та 70,9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495,5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45,2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6,9 ц з 1 га (на 10,9 ц з 1 га менш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пшениці ярої 19,6 тис.ц, що у 2 рази більше, показників попереднього року, сої зібрано 44,9 тис.ц (на 63,2% більше), зернобобових культур 6,5 тис.ц, при урожайності 23,3 ц з 1 га, </w:t>
      </w:r>
      <w:r>
        <w:rPr>
          <w:sz w:val="28"/>
          <w:szCs w:val="28"/>
          <w:lang w:val="uk-UA"/>
        </w:rPr>
        <w:t xml:space="preserve">ячміню ярого 74 тис.ц (на 15,6% менше), гречки 2,7 тис.ц (на 19,7% менше), </w:t>
      </w:r>
      <w:r>
        <w:rPr>
          <w:spacing w:val="-4"/>
          <w:sz w:val="28"/>
          <w:szCs w:val="28"/>
          <w:lang w:val="uk-UA"/>
        </w:rPr>
        <w:t xml:space="preserve">проса 3,9 тис.ц (на 26,8% менше), </w:t>
      </w:r>
      <w:r>
        <w:rPr>
          <w:sz w:val="28"/>
          <w:szCs w:val="28"/>
          <w:lang w:val="uk-UA"/>
        </w:rPr>
        <w:t xml:space="preserve">пшениці озимої зібрано 294,4 тис.ц (на 50,6% менше), </w:t>
      </w:r>
      <w:r>
        <w:rPr>
          <w:spacing w:val="-4"/>
          <w:sz w:val="28"/>
          <w:szCs w:val="28"/>
          <w:lang w:val="uk-UA"/>
        </w:rPr>
        <w:t>кукурудзи на зерно зібрано 78,8 тис.ц (на 58,7% мен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238,9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25,1% менше ніж у минулому році, при урожайності 30,1 ц з 1 га (на 0,5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10,4 тис.га (на 11,4 біль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11 тис.га, що на 16,6% більше, ніж у минулому році на відповідну дату, піднято чистих парів 0,6 тис.га (на 61,4%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10,6 тис.га, що на 13,4% менше, ніж торік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>Тваринництво.</w:t>
      </w:r>
      <w:r>
        <w:rPr>
          <w:spacing w:val="-4"/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Красноградського 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худоби в живій вазі) 9,6 тис.ц, молока – 246,8 тис.ц. Порівняно з відповідним періодом попереднього року м’яса було вироблено менше на 4,7%, молока – на 1,2%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в цій категорії господарств зменшилось на 13,8% і склало 12 тис.ц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Середньодобові прирости великої рогатої худоби на вирощуванні та відгодівлі зменшились на 11,3% і склали 574 г, свиней – на 0,5% (216 г)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z w:val="28"/>
          <w:lang w:val="uk-UA"/>
        </w:rPr>
        <w:t>залишилась майже на рівні минулого року</w:t>
      </w:r>
      <w:r>
        <w:rPr>
          <w:spacing w:val="-4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 початок жовтня 2016 р. у сільськогосподарських підприємствах налічувалось 10400 голів великої рогатої худоби (з них 4465 голів корів), 2136 голів свиней. Порівняно до 1 жовтня 2015 р. чисельність великої рогатої худоби скоротилась на 6,5% (корів зросла на 4%). Поголів’я свиней скоротилось на 25,6%; стадо овець зросло на 25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підприємствах району загальне надходження приплоду телят зменшилось на 10,3%, поросят – у 2,1 раза (з початку року народилось </w:t>
      </w:r>
      <w:r>
        <w:rPr>
          <w:spacing w:val="-2"/>
          <w:sz w:val="28"/>
          <w:lang w:val="uk-UA"/>
        </w:rPr>
        <w:t xml:space="preserve">телят 3571 голова, поросят – 1397 голів). У розрахунку на 100 маток, що </w:t>
      </w:r>
      <w:r>
        <w:rPr>
          <w:spacing w:val="-8"/>
          <w:sz w:val="28"/>
          <w:lang w:val="uk-UA"/>
        </w:rPr>
        <w:t>були на початок року, вихід телят склав 54 голови (за січень–вересень 2015 р.</w:t>
      </w:r>
      <w:r>
        <w:rPr>
          <w:sz w:val="28"/>
          <w:lang w:val="uk-UA"/>
        </w:rPr>
        <w:t xml:space="preserve"> – 59 голів), поросят – 715 голів (641 голова)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lang w:val="uk-UA"/>
        </w:rPr>
      </w:pPr>
      <w:r>
        <w:rPr>
          <w:spacing w:val="-4"/>
          <w:sz w:val="28"/>
          <w:szCs w:val="28"/>
          <w:lang w:val="uk-UA"/>
        </w:rPr>
        <w:t>Станом на 1 жовтня 2016 р. у сільськогосподарських підприємствах було в наявності кормів усіх видів 362 тис.ц кормових одиниць, що на 3,1% менше, ніж на відповідну дату попереднього року. У розрахунку на одну умовну голову худоби це становило по 41,4 ц корм.од (на 3,2% більше).</w:t>
      </w:r>
      <w:r>
        <w:rPr>
          <w:b/>
          <w:spacing w:val="-4"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верес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1,1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2,1 тис.т, зернових та зернобобових культур – 49,1 тис.т, насіння соняшнику – 9,9 тис.т, бобів </w:t>
        <w:br/>
        <w:t>сої – 2,8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7785,8 грн за т, молока – 5383,4 грн за т, зернових та зернобобових культур – 3386,6 грн за т, насіння соняшнику – 9063,2 грн за т, бобів сої – 8472,0 грн за т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вересень 2016 р. склали 45,7 тис.т, або 94,6% від обсягів січня–вересня 2015 р. Виконано 11972,2 тис.ткм вантажної роботи, що на 38,7% більше обсягів минулого року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вереснем 2015 р. становили </w:t>
      </w:r>
      <w:r>
        <w:rPr>
          <w:sz w:val="28"/>
          <w:szCs w:val="28"/>
        </w:rPr>
        <w:t>96</w:t>
      </w:r>
      <w:r>
        <w:rPr>
          <w:sz w:val="28"/>
          <w:szCs w:val="28"/>
          <w:lang w:val="uk-UA"/>
        </w:rPr>
        <w:t xml:space="preserve">,5% та 74,2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16,1 км. Питома вага перевезених пасажирів у загальному обсязі по області складала 0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вересня 2016 р. у </w:t>
      </w:r>
      <w:r>
        <w:rPr>
          <w:b w:val="false"/>
          <w:i/>
          <w:szCs w:val="28"/>
          <w:u w:val="none"/>
        </w:rPr>
        <w:t>Красноградському районі</w:t>
      </w:r>
      <w:r>
        <w:rPr>
          <w:b w:val="false"/>
          <w:szCs w:val="28"/>
          <w:u w:val="none"/>
        </w:rPr>
        <w:t>, за оцінкою, проживало 44555 осіб. Упродовж січня–серпня 2016 р. чисельність населення зменшилася на 144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6 р</w:t>
      </w:r>
      <w:r>
        <w:rPr>
          <w:b w:val="false"/>
          <w:spacing w:val="-8"/>
          <w:u w:val="none"/>
        </w:rPr>
        <w:t>. в районі було зареєстровано 254 живонароджених</w:t>
      </w:r>
      <w:r>
        <w:rPr>
          <w:b w:val="false"/>
          <w:u w:val="none"/>
        </w:rPr>
        <w:t>, 516 померлих, у тому числі 4 дитини у віці до 1 року. Природне скорочення населення у січні–серпні 2016 р. складало 262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расноградс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17    01.11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расноград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верес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вересень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32:00Z</dcterms:created>
  <dc:creator>A.Braznik</dc:creator>
  <dc:description/>
  <cp:keywords/>
  <dc:language>en-US</dc:language>
  <cp:lastModifiedBy>T.Avdeeva</cp:lastModifiedBy>
  <dcterms:modified xsi:type="dcterms:W3CDTF">2016-11-01T07:11:00Z</dcterms:modified>
  <cp:revision>287</cp:revision>
  <dc:subject/>
  <dc:title> </dc:title>
</cp:coreProperties>
</file>