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КУТ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Normal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6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rPr>
          <w:sz w:val="22"/>
          <w:szCs w:val="22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5 млрд.грн, що складає 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54,5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раснокут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786 га, що складає 64,8% площ, посіяних під урожай 2016 р., та 82,3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566,7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4,8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5,9 ц з 1 га (на 9,4 ц з 1 га менше). 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40,4 тис.ц, що на 8% більше, </w:t>
      </w:r>
      <w:r>
        <w:rPr>
          <w:sz w:val="28"/>
          <w:szCs w:val="28"/>
          <w:lang w:val="uk-UA"/>
        </w:rPr>
        <w:t xml:space="preserve">гречки 8,3 тис.ц (на 7,9% менше), ячміню ярого 57,3 тис.ц (на 12,1% менше), </w:t>
      </w:r>
      <w:r>
        <w:rPr>
          <w:spacing w:val="-4"/>
          <w:sz w:val="28"/>
          <w:szCs w:val="28"/>
          <w:lang w:val="uk-UA"/>
        </w:rPr>
        <w:t xml:space="preserve">сої 26,7 тис.ц (на 15,2% менше), </w:t>
      </w:r>
      <w:r>
        <w:rPr>
          <w:sz w:val="28"/>
          <w:szCs w:val="28"/>
          <w:lang w:val="uk-UA"/>
        </w:rPr>
        <w:t xml:space="preserve">пшениці озимої зібрано 432,4 тис.ц (на 15,9% менше), </w:t>
      </w:r>
      <w:r>
        <w:rPr>
          <w:spacing w:val="-4"/>
          <w:sz w:val="28"/>
          <w:szCs w:val="28"/>
          <w:lang w:val="uk-UA"/>
        </w:rPr>
        <w:t xml:space="preserve">проса 11,5 тис.ц (на 62,1% менше), вівсу 1,8 тис.ц (на 92,8% менше), </w:t>
      </w:r>
      <w:r>
        <w:rPr>
          <w:sz w:val="28"/>
          <w:szCs w:val="28"/>
          <w:lang w:val="uk-UA"/>
        </w:rPr>
        <w:t>кукурудзи на зерно отримано 11,9 тис.ц , що на 96,3% менше ніж на відповідну дату минулого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857,9 тис.ц, при урожайності 521,2 ц з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49,4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40,6% менше ніж у минулому році, при урожайності 24 ц з 1 га (на 5,5 ц з 1 га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7,3 тис.га (на 18,9%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7,5 тис.га, що на 30% менше, ніж у минулому році на відповідну дату, піднято чистих парів 0,6 тис.га (на 26,2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11,7 тис.га, що на 64,0% менше, ніж торік, у тому числі виорано глибокого зябу під цукрові буряки (фабричні) та інші культури 3,8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8 тис.ц, молока – 5,7 тис.ц. Порівняно з відповідним періодом попереднього року м’яса було вироблено більше на 23,3%, молока – менше на 19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</w:t>
      </w:r>
      <w:r>
        <w:rPr>
          <w:spacing w:val="-4"/>
          <w:sz w:val="28"/>
          <w:lang w:val="uk-UA"/>
        </w:rPr>
        <w:t xml:space="preserve">збільшилось </w:t>
        <w:br/>
        <w:t>на 14,9% і склало 1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6,5% і склали 263 г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13,2% і становила 2722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жовтня 2016 р. у сільськогосподарських підприємствах налічувалось 807 голів великої рогатої худоби (з них 208 голів корів). Порівняно до 1 жовтня 2015 р. чисельність великої рогатої худоби скоротилась на 9,7% (корів – на 2,8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свиней збільшилось </w:t>
        <w:br/>
        <w:t>на 15,3%, овець – на 41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підприємствах району збільшилось загальне надходження приплоду телят на 8,1% (з початку року</w:t>
      </w:r>
      <w:r>
        <w:rPr>
          <w:sz w:val="28"/>
          <w:szCs w:val="28"/>
          <w:lang w:val="uk-UA"/>
        </w:rPr>
        <w:t xml:space="preserve"> їх</w:t>
      </w:r>
      <w:r>
        <w:rPr>
          <w:sz w:val="28"/>
          <w:lang w:val="uk-UA"/>
        </w:rPr>
        <w:t xml:space="preserve"> народилося 255 голів). У розрахунку на 100 маток, що були на початок року, вихід телят склав </w:t>
        <w:br/>
        <w:t xml:space="preserve">95 голів (торік – 85 голів). Надходження приплоду поросят збільшилось </w:t>
        <w:br/>
        <w:t>на 19,6%; ягнят – зменшилось на 24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6 р. у сільськогосподарських підприємствах було в наявності кормів усіх видів 11,9 тис.ц кормових одиниць, що </w:t>
        <w:br/>
        <w:t>на 20,2% менше, ніж на відповідну дату попереднього року. У розрахунку на одну умовну голову худоби це становило по 12,8 ц корм.од (на 20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36,2 тис.т, насіння соняшнику – 14,2 тис.т, бобів </w:t>
        <w:br/>
        <w:t xml:space="preserve">сої – 1,2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 складали 3590,9 грн за т, насіння соняшнику – 9026,2 грн за т, бобів сої – 8051,0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вересень 2016 р. склали 53,6 тис.т, виконано 16718,0 тис.ткм вантажної роботи, що відповідно більше на 18,6% та 67,8%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і–вересні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вереснем 2015 р. становили 95,4% та 91,3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44,1 км. Питома вага перевезених пасажирів у загальному обсязі по області складала 0,2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3,6%, і на 1 вересня 2016 р. становила 580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вересня 2016 р. у </w:t>
      </w:r>
      <w:r>
        <w:rPr>
          <w:b w:val="false"/>
          <w:i/>
          <w:szCs w:val="28"/>
          <w:u w:val="none"/>
        </w:rPr>
        <w:t>Краснокутському районі</w:t>
      </w:r>
      <w:r>
        <w:rPr>
          <w:b w:val="false"/>
          <w:szCs w:val="28"/>
          <w:u w:val="none"/>
        </w:rPr>
        <w:t>, за оцінкою, проживало 28078 осіб. Упродовж січня–серпня 2016 р. чисельність населення зменшилася на 12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6 р</w:t>
      </w:r>
      <w:r>
        <w:rPr>
          <w:b w:val="false"/>
          <w:spacing w:val="-8"/>
          <w:u w:val="none"/>
        </w:rPr>
        <w:t>. в районі було зареєстровано 162 живонароджених</w:t>
      </w:r>
      <w:r>
        <w:rPr>
          <w:b w:val="false"/>
          <w:u w:val="none"/>
        </w:rPr>
        <w:t>, 369 померлих, у тому числі 1 дитина у віці до 1 року. Природне скорочення населення у січні–серпні 2016 р. складало 207 осіб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аснокут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18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раснокут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7:00Z</dcterms:created>
  <dc:creator>A.Braznik</dc:creator>
  <dc:description/>
  <cp:keywords/>
  <dc:language>en-US</dc:language>
  <cp:lastModifiedBy>T.Avdeeva</cp:lastModifiedBy>
  <dcterms:modified xsi:type="dcterms:W3CDTF">2016-11-01T07:12:00Z</dcterms:modified>
  <cp:revision>265</cp:revision>
  <dc:subject/>
  <dc:title> </dc:title>
</cp:coreProperties>
</file>