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2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8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6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keepLines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Heade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5 млрд.грн, що складає 3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становив 76,3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6940 га, що складає 63,7% площ, посіяних під урожай 2016 р., та 64,1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5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5,213,3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4,7 ц з 1 га (на 0,4 ц з 1 га б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26,1 тис.ц, що у 2 рази більше ніж у минулому році, </w:t>
      </w:r>
      <w:r>
        <w:rPr>
          <w:sz w:val="28"/>
          <w:szCs w:val="28"/>
          <w:lang w:val="uk-UA"/>
        </w:rPr>
        <w:t xml:space="preserve">пшениці ярої зібрано </w:t>
      </w:r>
      <w:r>
        <w:rPr>
          <w:spacing w:val="-4"/>
          <w:sz w:val="28"/>
          <w:szCs w:val="28"/>
          <w:lang w:val="uk-UA"/>
        </w:rPr>
        <w:t xml:space="preserve">57,2 </w:t>
      </w:r>
      <w:r>
        <w:rPr>
          <w:sz w:val="28"/>
          <w:szCs w:val="28"/>
          <w:lang w:val="uk-UA"/>
        </w:rPr>
        <w:t>тис.ц</w:t>
      </w:r>
      <w:r>
        <w:rPr>
          <w:spacing w:val="-4"/>
          <w:sz w:val="28"/>
          <w:szCs w:val="28"/>
          <w:lang w:val="uk-UA"/>
        </w:rPr>
        <w:t xml:space="preserve"> (на 97,7% більше), вівсу намолочено на 25,7% більше, при зростанні урожайності на 9,9 ц з 1 га, проса зібрано на 3,6% більше, при зменшені урожайності на 13,6 ц з 1 га, </w:t>
      </w:r>
      <w:r>
        <w:rPr>
          <w:sz w:val="28"/>
          <w:szCs w:val="28"/>
          <w:lang w:val="uk-UA"/>
        </w:rPr>
        <w:t xml:space="preserve">гречки 3,6 тис.ц (на 23,9% менше) при зменшенні урожайності на 12,7 ц з 1 га (9,3 ц з 1 га), ячміню ярого 58 тис.ц (на 24,6% менше), </w:t>
      </w:r>
      <w:r>
        <w:rPr>
          <w:spacing w:val="-4"/>
          <w:sz w:val="28"/>
          <w:szCs w:val="28"/>
          <w:lang w:val="uk-UA"/>
        </w:rPr>
        <w:t xml:space="preserve">сої зібрано 12,3 тис.ц (на 24,9% менше), </w:t>
      </w:r>
      <w:r>
        <w:rPr>
          <w:sz w:val="28"/>
          <w:szCs w:val="28"/>
          <w:lang w:val="uk-UA"/>
        </w:rPr>
        <w:t xml:space="preserve">пшениці озимої </w:t>
      </w:r>
      <w:r>
        <w:rPr>
          <w:spacing w:val="-4"/>
          <w:sz w:val="28"/>
          <w:szCs w:val="28"/>
          <w:lang w:val="uk-UA"/>
        </w:rPr>
        <w:t xml:space="preserve">598,7 </w:t>
      </w:r>
      <w:r>
        <w:rPr>
          <w:sz w:val="28"/>
          <w:szCs w:val="28"/>
          <w:lang w:val="uk-UA"/>
        </w:rPr>
        <w:t>тис.ц</w:t>
      </w:r>
      <w:r>
        <w:rPr>
          <w:spacing w:val="-4"/>
          <w:sz w:val="28"/>
          <w:szCs w:val="28"/>
          <w:lang w:val="uk-UA"/>
        </w:rPr>
        <w:t xml:space="preserve"> (на 31,7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87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0,8% менше ніж у минулому році, при урожайності 30 ц з 1 га (на 5,1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1,5 тис.га (на 24,7% менше), ніж на 1 жовтня 2015 р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9,8 тис.га, що на 21,9% менше, ніж у минулому році на відповідну дату, піднято чистих парів більше ніж у 6 разів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7,4 тис.га, що на 14,1% менше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45,4 тис.ц, молока – 32,3 тис.ц. Порівняно з відповідним періодом попереднього року виробництво м’яса збільшилось у 1,7 раза, молока – на 6,2%, яєць – </w:t>
        <w:br/>
        <w:t>на 2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у 1,8 раза і склало 48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5,5% і склали 462 г, свиней збільшились на 9% (533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1,5% і становила 3717 кг молока, несучість курок-несучок зменшилась на 1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жовтня 2016 р. у сільськогосподарських підприємствах налічувалось 2717 голів великої рогатої худоби (з них 1132 голова корів), 10875 голів свиней. Порівняно до 1 жовтня 2015 р. чисельність великої рогатої худоби збільшилась на 0,7% (у т.ч. корів – на 7,6%). Кількість свиней зросла на 7,8%, птиці – у 1,6 раз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меншилось на 1,7%, поросят – збільшилось на 3%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родилось телят 815 голів, поросят – 16215 голів). У розрахунку на 100 маток, що були на початок року, вихід телят склав 51 голову (за січень–вересень 2015 р. – 60 голів), поросят – 1957 голів (2177 голів). Надходження приплоду ягнят зменшилось на 34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6 р. у сільськогосподарських підприємствах було в наявності кормів усіх видів 44,6 тис.ц кормових одиниць, що </w:t>
        <w:br/>
        <w:t>на 29,7% менше, ніж на відповідну дату попереднього року. В розрахунку на одну умовну голову худоби це становило по 3,1 ц корм.од (у 1,9 раза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,6 тис.т, зернових та зернобобових культур – 51,4 тис.т, насіння соняшнику – 19,2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</w:t>
      </w:r>
      <w:r>
        <w:rPr>
          <w:spacing w:val="-4"/>
          <w:sz w:val="28"/>
          <w:lang w:val="uk-UA"/>
        </w:rPr>
        <w:t>сільськогосподарських живих складали 22139,3 грн за т, зернових та зернобобових культур – 3360,1 грн за т, насіння соняшнику – 8057,5 грн за т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123,6 тис.т, або 103,2% від обсягів січня–вересня минулого року. Виконано </w:t>
        <w:br/>
        <w:t>18336,5 тис.ткм вантажної роботи, що на 25,7% більше обсягів відповідного періоду минулого року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71,8 тис. пасажирів, виконано 2228,8 тис.пас.км пасажирської роботи, що відповідно </w:t>
      </w:r>
      <w:r>
        <w:rPr>
          <w:sz w:val="28"/>
          <w:szCs w:val="28"/>
          <w:lang w:val="uk-UA"/>
        </w:rPr>
        <w:t>більше</w:t>
      </w:r>
      <w:r>
        <w:rPr>
          <w:rFonts w:cs="Times New Roman CYR" w:ascii="Times New Roman CYR" w:hAnsi="Times New Roman CYR"/>
          <w:sz w:val="28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16,7% та 10,9% від обсягів </w:t>
        <w:br/>
        <w:t xml:space="preserve">січня–вересня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1 км. Питома вага перевезених пасажирів у загальному обсязі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проживала 32921 особа. Упродовж січня–серпня 2016 р. чисельність населення зменшилася на 20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244 живонароджених</w:t>
      </w:r>
      <w:r>
        <w:rPr/>
        <w:t>, 451 померлий, у тому числі 2 дитини у віці до 1 року. Природне скорочення населення у січні–серпні 2016 р. складало 20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21 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3:00Z</dcterms:created>
  <dc:creator>A.Braznik</dc:creator>
  <dc:description/>
  <cp:keywords/>
  <dc:language>en-US</dc:language>
  <cp:lastModifiedBy>T.Avdeeva</cp:lastModifiedBy>
  <dcterms:modified xsi:type="dcterms:W3CDTF">2016-11-01T07:28:00Z</dcterms:modified>
  <cp:revision>200</cp:revision>
  <dc:subject/>
  <dc:title> </dc:title>
</cp:coreProperties>
</file>