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вересень 2016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1545"/>
        <w:gridCol w:w="1149"/>
        <w:gridCol w:w="1607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верес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верес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верес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верес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0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8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>3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330 га, що складає 72,2% площ, посіяних під урожай 2016 р., та 73,8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52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7,6 ц з 1 га (на 3,3 ц з 1 га менше).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62,7 тис.ц, що у 4 рази більше ніж на відповідну дату минулого року, </w:t>
      </w:r>
      <w:r>
        <w:rPr>
          <w:sz w:val="28"/>
          <w:szCs w:val="28"/>
          <w:lang w:val="uk-UA"/>
        </w:rPr>
        <w:t xml:space="preserve">ячміню ярого 114,5 тис.ц (на 4,6% більше), пшениці ярої зібрано 5,1 тис.ц, при урожайності 28,1 ц з 1 га, кукурудзи на зерно отримано 22,6 тис.ц, що на 41,1% менше, ніж у попередньому році, пшениці озимої 443,8 тис.ц (на 42,5% менше), </w:t>
      </w:r>
      <w:r>
        <w:rPr>
          <w:spacing w:val="-4"/>
          <w:sz w:val="28"/>
          <w:szCs w:val="28"/>
          <w:lang w:val="uk-UA"/>
        </w:rPr>
        <w:t xml:space="preserve">сої зібрано на 46,9% менше, </w:t>
      </w:r>
      <w:r>
        <w:rPr>
          <w:sz w:val="28"/>
          <w:szCs w:val="28"/>
          <w:lang w:val="uk-UA"/>
        </w:rPr>
        <w:t>гречки на 51,6% менше, при зменшенні урожайності на 7 ц з 1 га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Цукрових буряків (фабричних) було зібрано у 2 рази більше, при збільшенні урожайності на 77 ц з 1 га до показників на відповідну дат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188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36,8% менше, ніж у минулому році, при урожайності 28,8 ц з 1 га (на 3,9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1,2 тис.га (на 9,7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12,5 тис.га, що на 12,9% більше, ніж у минулому році на відповідну дату, піднято чистих парів 0,5 тис.га (на 14,2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жов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иорано на зяб 7,3 тис.га, що на 45,1% менше, ніж торік, у тому числі виорано глибокого зябу під цукрові буряки (фабричні) та інші культури 0,3 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,1 тис.ц, молока – 68,3 тис.ц. Порівняно з відповідним періодом попереднього року м’яса вироблено більше на 6,3%, молока менше на 9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2,2% і склало 5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6,1% і склали 416 г; середньодобові прирости свиней збільшились на 8,9% (306 г). 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0,8% і становила 378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жовтня 2016 р. у сільськогосподарських підприємствах налічувалось 3818 голови великої рогатої худоби (з них 1373 голови корів), 2115 голів свиней. Порівняно до 1 жовтня 2015 р. відбулося зменшення чисельності великої рогатої худоби на 21,8% (корів – на 26,9%), свиней – на 19,8%; овець – збільшилось у 1,5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1,7%, поросят – на 20,7% (з початку року народилось телят 1778 голів, поросят – 1794 голів). У розрахунку на 100 маток, що були на початок року, вихід телят склав 60 голів (торік – 72 голови), поросят – </w:t>
        <w:br/>
        <w:t>702 голови (680 голів). Кількість народжених ягнят зменшилась на 30%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Станом на 1 жовтня 2016 р. у сільськогосподарських підприємствах було в наявності кормів усіх видів 122,2 тис.ц кормових одиниць, що на 9,4% менше, ніж на відповідну дату попереднього року. У розрахунку на одну умовну голову худоби це становило по 34,9 ц корм.од (на 16,3% більше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верес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6 тис.т, зернових та зернобобових культур – 33,1 тис.т, насіння соняшнику – 11,0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276,3 грн за т, молока – 4825,2 грн за т, </w:t>
      </w:r>
      <w:r>
        <w:rPr>
          <w:sz w:val="28"/>
          <w:szCs w:val="28"/>
          <w:lang w:val="uk-UA"/>
        </w:rPr>
        <w:t>зернових та зернобобових культур – 3287,5 грн за т, насіння соняшнику – 9075,1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lang w:val="en-US"/>
        </w:rPr>
      </w:pPr>
      <w:r>
        <w:rPr>
          <w:b/>
          <w:caps/>
          <w:sz w:val="24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8"/>
          <w:szCs w:val="28"/>
          <w:lang w:val="uk-UA"/>
        </w:rPr>
      </w:pPr>
      <w:r>
        <w:rPr>
          <w:b/>
          <w:caps/>
          <w:sz w:val="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вересень 2016 р. склали 19,6 тис.т, виконано 2793,9 тис.ткм вантажної роботи, що відповідно більше на 21,0% та на 52,1% від обсягів січня–вересня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  <w:br/>
        <w:t>43,6 тис. пасажирів, виконано 2898,8 тис.пас.км пасажирської роботи, що на 9,5% та 7,2% відповідно більше від обсягів січня–вересня 2015 р. Середня дальність перевезення 1 пасажира – 66,5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66 осіб. Упродовж січня–серпня 2016 р. чисельність населення зменшилась на 12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серпні 2016 р</w:t>
      </w:r>
      <w:r>
        <w:rPr>
          <w:b w:val="false"/>
          <w:spacing w:val="-8"/>
          <w:u w:val="none"/>
        </w:rPr>
        <w:t>. в районі було зареєстровано 147 живонароджених</w:t>
      </w:r>
      <w:r>
        <w:rPr>
          <w:b w:val="false"/>
          <w:u w:val="none"/>
        </w:rPr>
        <w:t>, 265 померлих, у тому числі 3 дитини у віці до 1 року. Природне скорочення населення у січні–серпні 2016 р. складало 118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ахновщин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194-24    01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верес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верес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41:00Z</dcterms:created>
  <dc:creator>A.Braznik</dc:creator>
  <dc:description/>
  <cp:keywords/>
  <dc:language>en-US</dc:language>
  <cp:lastModifiedBy>T.Avdeeva</cp:lastModifiedBy>
  <dcterms:modified xsi:type="dcterms:W3CDTF">2016-11-01T07:35:00Z</dcterms:modified>
  <cp:revision>255</cp:revision>
  <dc:subject/>
  <dc:title> </dc:title>
</cp:coreProperties>
</file>