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ХАРКІВ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ЛЮБОТИН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ХАРКІВСЬКОГО РАЙОНУ ТА М. ЛЮБОТИНА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2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ind w:firstLine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ind w:firstLine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ind w:firstLine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ind w:firstLine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5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ind w:firstLine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ий район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5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Normal"/>
        <w:keepLines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Header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серпні </w:t>
      </w:r>
      <w:r>
        <w:rPr>
          <w:spacing w:val="-2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206,9 млн.грн, що складає 0,3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5,7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млрд.грн (7,3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становив 8446,7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грн, </w:t>
      </w:r>
      <w:r>
        <w:rPr>
          <w:i/>
          <w:spacing w:val="-2"/>
          <w:sz w:val="28"/>
          <w:szCs w:val="28"/>
          <w:lang w:val="uk-UA"/>
        </w:rPr>
        <w:t xml:space="preserve">Харківського району </w:t>
      </w:r>
      <w:r>
        <w:rPr>
          <w:spacing w:val="-2"/>
          <w:sz w:val="28"/>
          <w:szCs w:val="28"/>
          <w:lang w:val="uk-UA"/>
        </w:rPr>
        <w:t>–31,3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2"/>
          <w:sz w:val="28"/>
          <w:szCs w:val="28"/>
          <w:lang w:val="uk-UA"/>
        </w:rPr>
      </w:pPr>
      <w:r>
        <w:rPr>
          <w:b/>
          <w:caps/>
          <w:spacing w:val="-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5761 га, що складає 77,7% площ, посіяних під урожай 2016 р., та 87,6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31,8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7,9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0,1 ц з 1 га (на 2 ц з 1 га б</w:t>
      </w:r>
      <w:r>
        <w:rPr>
          <w:rFonts w:eastAsia="FZLanTingHeiS-UL-GB" w:cs="Times New Roman CYR" w:ascii="Times New Roman CYR" w:hAnsi="Times New Roman CYR"/>
          <w:sz w:val="28"/>
          <w:lang w:val="uk-UA" w:eastAsia="zh-CN"/>
        </w:rPr>
        <w:t>іль</w:t>
      </w:r>
      <w:r>
        <w:rPr>
          <w:rFonts w:cs="Times New Roman CYR" w:ascii="Times New Roman CYR" w:hAnsi="Times New Roman CYR"/>
          <w:sz w:val="28"/>
          <w:lang w:val="uk-UA"/>
        </w:rPr>
        <w:t xml:space="preserve">ше). 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сої 17,1 тис.ц , що майже у 8 разів більше, проса 11,6 тис.ц у 3 рази більше, </w:t>
      </w:r>
      <w:r>
        <w:rPr>
          <w:sz w:val="28"/>
          <w:szCs w:val="28"/>
          <w:lang w:val="uk-UA"/>
        </w:rPr>
        <w:t xml:space="preserve">гречки 5,9 тис.ц (на 87% більше), </w:t>
      </w:r>
      <w:r>
        <w:rPr>
          <w:spacing w:val="-4"/>
          <w:sz w:val="28"/>
          <w:szCs w:val="28"/>
          <w:lang w:val="uk-UA"/>
        </w:rPr>
        <w:t xml:space="preserve">зернобобових культур 16,2 тис.ц, що на 40% більше, </w:t>
      </w:r>
      <w:r>
        <w:rPr>
          <w:sz w:val="28"/>
          <w:szCs w:val="28"/>
          <w:lang w:val="uk-UA"/>
        </w:rPr>
        <w:t>пшениці ярої зібрано 9,8 тис.ц (на 23,3% більше), ячміню ярого 71,9 тис.ц (на 0,1% більше), пшениці озимої зібрано 4,8 тис.ц (на 3,3% 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148,6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24,4% менше ніж у минулому році, при урожайності 20,9 ц з 1 га (на 7,9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9,8 тис.га (на 8,4%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10,0 тис.га, що на 9,5% менше, ніж у минулому році на відповідну дату, піднято чистих парів 0,4 тис.га (на 34,2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орано на зяб 4,4 тис.га, що на 16% менше, ніж торік. 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6 тис.ц, молока – </w:t>
        <w:br/>
        <w:t>59,4 тис.ц. Порівняно з відповідним періодом попереднього року м’яса було вироблено менше у 2,6 раза, молока – на 5,5%. Кількість яєць зменшилась на 80,6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Вирощування худоби в цій категорії господарств зменшилось у 3,1 раза</w:t>
      </w:r>
      <w:r>
        <w:rPr>
          <w:sz w:val="28"/>
          <w:lang w:val="uk-UA"/>
        </w:rPr>
        <w:t xml:space="preserve"> і склало 4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склали 633 г (на 6,9% менше), свиней – 265 г (на 14,7% більше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5,5% і становила 4124 кг молока;</w:t>
      </w:r>
      <w:r>
        <w:rPr>
          <w:sz w:val="28"/>
          <w:szCs w:val="28"/>
          <w:lang w:val="uk-UA"/>
        </w:rPr>
        <w:t xml:space="preserve"> несучість курок-несучок – </w:t>
      </w:r>
      <w:r>
        <w:rPr>
          <w:sz w:val="28"/>
          <w:lang w:val="uk-UA"/>
        </w:rPr>
        <w:t>збільшилась у 1,6 раз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жовтня 2016 р. у сільськогосподарських підприємствах налічувалось 3038 голів великої рогатої худоби (з них 1442 голів корів). Порівняно до 1 жовтня 2015 р. чисельність великої рогатої худоби та корів залишилась на рівні минулого року. Поголів’я птиці зменшилось на 25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підприємствах району загальне надходження приплоду телят збільшилось на 38,6%. У розрахунку на 100 маток, що були на початок року, вихід телят склав 60 голів (торік – 47 голів). Надходження приплоду поросят зменшилось на 32,6%; ягнят – збільшилось у 2,5 раз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Станом на 1 жовтня 2016 р. у сільськогосподарських підприємствах було в наявності кормів усіх видів 129 тис. ц кормових одиниць, що на 19,3% більше, ніж на відповідну дату попереднього року. У розрахунку на одну умовну голову худоби це становило по 17 ц корм.од (на 46,6% більше).</w:t>
      </w:r>
      <w:r>
        <w:rPr>
          <w:b/>
          <w:spacing w:val="-4"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верес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0,1 тис.т</w:t>
      </w:r>
      <w:r>
        <w:rPr>
          <w:sz w:val="28"/>
          <w:lang w:val="uk-UA"/>
        </w:rPr>
        <w:t xml:space="preserve">, зернових та зернобобових культур – 44,3 тис.т, насіння соняшнику – 10,4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і ціни реалізації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</w:t>
      </w:r>
      <w:r>
        <w:rPr>
          <w:spacing w:val="-4"/>
          <w:sz w:val="28"/>
          <w:lang w:val="uk-UA"/>
        </w:rPr>
        <w:t>сільськогосподарських живих</w:t>
      </w:r>
      <w:r>
        <w:rPr>
          <w:spacing w:val="-4"/>
          <w:sz w:val="28"/>
          <w:szCs w:val="28"/>
          <w:lang w:val="uk-UA"/>
        </w:rPr>
        <w:t xml:space="preserve"> складали 16385,5 грн за т, </w:t>
      </w:r>
      <w:r>
        <w:rPr>
          <w:spacing w:val="-4"/>
          <w:sz w:val="28"/>
          <w:lang w:val="uk-UA"/>
        </w:rPr>
        <w:t>зернових та зернобобових культур – 3084,3 грн за т, насіння соняшнику – 7177,6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вересень 2016 р. склали 44,5 тис.т, виконано 14298,4 тис.ткм вантажної роботи, що відповідно більше на 9,9% та на 42,4% </w:t>
      </w:r>
      <w:r>
        <w:rPr>
          <w:sz w:val="28"/>
          <w:szCs w:val="28"/>
          <w:lang w:val="uk-UA"/>
        </w:rPr>
        <w:t xml:space="preserve">порівняно з січнем–вереснем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5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965,4 тис.т, що становили 96,6% від обсягів січня–вересня 2015 р. Виконано 333562,3 тис.ткм вантажної роботи, що на 10,6% більше обсягів відповідного періоду минулого року. Питома вага перевезених вантажів у загальному обсязі по області становила 10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8374,9 тис. пасажирів, виконано </w:t>
        <w:br/>
        <w:t xml:space="preserve">132953,5 тис.пас.км пасажирської роботи, що відповідно становили 55,8% та 66,2% від обсягів січня–вересня 2015 р. Середня дальність перевезення </w:t>
        <w:br/>
        <w:t>1 пасажира – 15,9 км. Питома вага перевезених пасажирів у загальному обсязі по області складала 1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2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юботину</w:t>
      </w:r>
      <w:r>
        <w:rPr>
          <w:sz w:val="28"/>
          <w:lang w:val="uk-UA"/>
        </w:rPr>
        <w:t xml:space="preserve"> не було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вересня 2016 р. становила 130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вересня 2016 р. на території </w:t>
      </w:r>
      <w:r>
        <w:rPr>
          <w:b w:val="false"/>
          <w:i/>
          <w:szCs w:val="28"/>
          <w:u w:val="none"/>
        </w:rPr>
        <w:t>Люботинської міськради</w:t>
      </w:r>
      <w:r>
        <w:rPr>
          <w:b w:val="false"/>
          <w:szCs w:val="28"/>
          <w:u w:val="none"/>
        </w:rPr>
        <w:t>, за оцінкою, проживало 24286 осіб. Упродовж січня–серпня 2016 р. чисельність населення зменшилась на 17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серпні 2016 р</w:t>
      </w:r>
      <w:r>
        <w:rPr>
          <w:b w:val="false"/>
          <w:u w:val="none"/>
        </w:rPr>
        <w:t>. на території міськради було зареєстровано 169 живонароджених, 318 померлих, у тому числі 3 дитини у віці до 1 року. Природне скорочення населення у січні–серпні 2016 р. складало 149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вересня 2016 р. у </w:t>
      </w:r>
      <w:r>
        <w:rPr>
          <w:b w:val="false"/>
          <w:i/>
          <w:szCs w:val="28"/>
          <w:u w:val="none"/>
        </w:rPr>
        <w:t>Харківському районі</w:t>
      </w:r>
      <w:r>
        <w:rPr>
          <w:b w:val="false"/>
          <w:szCs w:val="28"/>
          <w:u w:val="none"/>
        </w:rPr>
        <w:t>, за оцінкою, проживало 181346 осіб. Упродовж січня–серпня 2016 р. чисельність населення зменшилась на 721 особу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  <w:szCs w:val="28"/>
          <w:lang w:val="uk-UA"/>
        </w:rPr>
        <w:t xml:space="preserve"> січні–серпні 2016 р</w:t>
      </w:r>
      <w:r>
        <w:rPr>
          <w:sz w:val="28"/>
          <w:lang w:val="uk-UA"/>
        </w:rPr>
        <w:t xml:space="preserve">. в районі було зареєстровано </w:t>
        <w:br/>
        <w:t xml:space="preserve">1131 живонароджений, 2047 померлих, у тому числі 9 дітей у віці </w:t>
        <w:br/>
        <w:t xml:space="preserve">до 1 року. Природне скорочення населення у січні–серпні 2016 р. </w:t>
        <w:br/>
        <w:t>складало 916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арківського району та м. Люботина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25  01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го району та м. Люботи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верес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1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1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1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39:00Z</dcterms:created>
  <dc:creator>A.Braznik</dc:creator>
  <dc:description/>
  <cp:keywords/>
  <dc:language>en-US</dc:language>
  <cp:lastModifiedBy>T.Avdeeva</cp:lastModifiedBy>
  <dcterms:modified xsi:type="dcterms:W3CDTF">2016-11-01T07:38:00Z</dcterms:modified>
  <cp:revision>336</cp:revision>
  <dc:subject/>
  <dc:title> </dc:title>
</cp:coreProperties>
</file>