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Heade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8,1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2829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2782 га, що складає 77,5% площ, посіяних під урожай 2016 р., та 87,7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60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0,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8 ц з 1 га (на 4,8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проса на 59,5% більше, при зменшені середньої урожайності на 12 ц з 1 га ніж на відповідну дату минулого року, зернобобових культур 29,8 тис.ц (на 49,6% більше), </w:t>
      </w:r>
      <w:r>
        <w:rPr>
          <w:sz w:val="28"/>
          <w:szCs w:val="28"/>
          <w:lang w:val="uk-UA"/>
        </w:rPr>
        <w:t xml:space="preserve">пшениці ярої 23,2 тис.ц (на 22,1% більше), пшениці озимої зібрано 669 тис.ц (на 14,9% більше), </w:t>
      </w:r>
      <w:r>
        <w:rPr>
          <w:spacing w:val="-4"/>
          <w:sz w:val="28"/>
          <w:szCs w:val="28"/>
          <w:lang w:val="uk-UA"/>
        </w:rPr>
        <w:t xml:space="preserve">вівсу зібрано 5,5 тис.ц </w:t>
      </w:r>
      <w:r>
        <w:rPr>
          <w:sz w:val="28"/>
          <w:szCs w:val="28"/>
          <w:lang w:val="uk-UA"/>
        </w:rPr>
        <w:t xml:space="preserve">(на 6,8% менше), ячміню ярого 108,1 тис.ц (на 21% менше), гречки 10 тис.ц (на 33,5% менше), </w:t>
      </w:r>
      <w:r>
        <w:rPr>
          <w:spacing w:val="-4"/>
          <w:sz w:val="28"/>
          <w:szCs w:val="28"/>
          <w:lang w:val="uk-UA"/>
        </w:rPr>
        <w:t xml:space="preserve">сої 4,5 тис.ц (на 52,4% менше), </w:t>
      </w:r>
      <w:r>
        <w:rPr>
          <w:sz w:val="28"/>
          <w:szCs w:val="28"/>
          <w:lang w:val="uk-UA"/>
        </w:rPr>
        <w:t xml:space="preserve">кукурудзи на зерно отримано 11,2 тис.ц, що на 84,9% менш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98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66,8% менше ніж у минулому році, при урожайності 26,7 ц з 1 га (на 2,1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0,7 тис.га (на 25,7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2,8 тис.га, що на 19,4% менше, ніж у минулому році на відповідну дату, піднято чистих парів 2,8 тис.га (на 24,4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п.р. сільгосппідприємствами (крім малих) виорано на зяб 14,6 тис.га, що на 26,1% менше, ніж торік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верес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7 тис.ц, що менше </w:t>
        <w:br/>
        <w:t xml:space="preserve">на 21,3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>Вирощування худоби в живій вазі в цій категорії господарств зменшилось на 16% і склало 4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меншились на 7,4% і склали 491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7,6% і склало 86,6 тис.ц. Продуктивність корів (у розрахунку на одну корову, яка була в наявності на початок року) збільшилась на 6,1% і становила 489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48,4%,</w:t>
      </w:r>
      <w:r>
        <w:rPr>
          <w:sz w:val="28"/>
          <w:lang w:val="uk-UA"/>
        </w:rPr>
        <w:t xml:space="preserve"> несучість курок-несучок збільшилась на 1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4725 голів великої рогатої худоби (з них 1832 голів корів). Порівняно до 1 жовтня 2015 р. чисельність великої рогатої худоби збільшилась на 5,6% (корів – на 4,5%), птиці – на 10,5%; овець – зменшилась на 1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ідприємствах району загальне надходження приплоду поросят скоротилось на 7,9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3,7% (з початку року їх народилось 1582 голови). У розрахунку на 100 маток, що були на початок року, вихід телят склав </w:t>
        <w:br/>
        <w:t>64 голови (за січень–вересень 2015 р. – 66 голів). Кількість народжених поросят залишилась майже на рівні минулого року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жовтня 2016 р. у сільськогосподарських підприємствах було в наявності кормів усіх видів 107,8 тис.ц кормових одиниць, що на 12,2% менше, ніж на відповідну дату попереднього року. У розрахунку на одну умовну голову худоби це становило по 17,3 ц корм.од (на 16% менше).</w:t>
      </w:r>
      <w:r>
        <w:rPr>
          <w:b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верес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8,9 тис.т, зернових та зернобобових культур – 50,3 тис.т, </w:t>
      </w:r>
      <w:r>
        <w:rPr>
          <w:sz w:val="28"/>
          <w:lang w:val="uk-UA"/>
        </w:rPr>
        <w:t>насіння соняшнику – 10,1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8113,1 грн за т, молока – 4571,4 грн за т, зернових та зернобобових культур – 3093,1 грн за т, </w:t>
      </w:r>
      <w:r>
        <w:rPr>
          <w:sz w:val="28"/>
          <w:lang w:val="uk-UA"/>
        </w:rPr>
        <w:t xml:space="preserve">насіння </w:t>
        <w:br/>
        <w:t>соняшнику – 8777,6 грн за т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34,1 тис.т, виконано 4008,9 тис.ткм вантажної роботи, що відповідно більше на 4,9% та 4,5% від обсягів січня–верес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43,0 тис. пасажирів, виконано 4800,1 тис.пас.км пасажирської роботи, що відповідно більше на 22,4% та 21,6% від січня–вересня 2015 р. Середня дальність перевезення 1 пасажира – 19,8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вересня 2016 р. становила 130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73 особи. Упродовж січня–серпня 2016 р. чисельність населення збільшилась на 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31 живонароджений</w:t>
      </w:r>
      <w:r>
        <w:rPr/>
        <w:t>, 243 померлих, з них дітей у віці до 1 року зареєстровано не було. Природне скорочення населення у січні–серпні 2016 р. складало 112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7 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6-11-01T07:46:00Z</dcterms:modified>
  <cp:revision>196</cp:revision>
  <dc:subject/>
  <dc:title> </dc:title>
</cp:coreProperties>
</file>