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ОГОДУХ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жов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.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ОГОДУХ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572"/>
        <w:gridCol w:w="1375"/>
        <w:gridCol w:w="1624"/>
      </w:tblGrid>
      <w:tr>
        <w:trPr>
          <w:cantSplit w:val="true"/>
        </w:trPr>
        <w:tc>
          <w:tcPr>
            <w:tcW w:w="4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жовт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жовт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жовт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4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Прийняття в експлуатацію загальної площі житла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, м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,0</w:t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pacing w:val="-2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6,1</w:t>
            </w:r>
          </w:p>
        </w:tc>
      </w:tr>
      <w:tr>
        <w:trPr>
          <w:trHeight w:val="80" w:hRule="atLeast"/>
        </w:trPr>
        <w:tc>
          <w:tcPr>
            <w:tcW w:w="471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33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en-US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за </w:t>
      </w:r>
      <w:r>
        <w:rPr>
          <w:sz w:val="22"/>
          <w:szCs w:val="22"/>
          <w:lang w:val="en-US"/>
        </w:rPr>
        <w:t>III квартал</w:t>
      </w:r>
      <w:r>
        <w:rPr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88,7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15,0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Богодухі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4,2 тис.га, що складає 89,4% площ, посіяних під урожай 2016 р., та 82,3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63,5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7,5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9,8 ц з 1 га (на 5,4 ц з 1 га менше). 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зернобобових культур склав 9,6 тис.ц, що на 43,8% більше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гречки 14,7 тис.ц (на 36,9% більше), </w:t>
      </w:r>
      <w:r>
        <w:rPr>
          <w:spacing w:val="-4"/>
          <w:sz w:val="28"/>
          <w:szCs w:val="28"/>
          <w:lang w:val="uk-UA"/>
        </w:rPr>
        <w:t>сої 113,4 тис.ц (на 17,3% більше),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22,6 тис.ц (на 9,1% більше). Відбулось зменшення збору врожаю </w:t>
      </w:r>
      <w:r>
        <w:rPr>
          <w:sz w:val="28"/>
          <w:szCs w:val="28"/>
          <w:lang w:val="uk-UA"/>
        </w:rPr>
        <w:t xml:space="preserve">кукурудзи на зерно, її отримано 231,0 тис.ц (на 25,4%), ячміню ярого 53,2 тис.ц (на 28,1%), пшениці озимої 613,4 тис.ц (на 30,3%), </w:t>
      </w:r>
      <w:r>
        <w:rPr>
          <w:spacing w:val="-4"/>
          <w:sz w:val="28"/>
          <w:szCs w:val="28"/>
          <w:lang w:val="uk-UA"/>
        </w:rPr>
        <w:t>проса 9,8 тис.ц (на 37,3%), вівсу 3,6 тис.ц (на 52,2%), ріпаку (озимого та ярого) 29,3 тис.ц (на 58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Цукрових буряків (фабричних) зібрано 229,4 тис.ц, що майже у 8 разів більше показників минулого року на відповідну дату, при продуктивності 634 ц з 1 га (228 ц </w:t>
      </w:r>
      <w:r>
        <w:rPr>
          <w:spacing w:val="-4"/>
          <w:sz w:val="28"/>
          <w:szCs w:val="28"/>
          <w:lang w:val="uk-UA"/>
        </w:rPr>
        <w:t>з 1 га</w:t>
      </w:r>
      <w:r>
        <w:rPr>
          <w:sz w:val="28"/>
          <w:szCs w:val="28"/>
          <w:lang w:val="uk-UA"/>
        </w:rPr>
        <w:t xml:space="preserve">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48,9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 xml:space="preserve">, що на 4% більше ніж у минулому році, при урожайності 25,8 ц з 1 га (на 2,2 ц з 1 га менше)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сівна площа озимих культур на зерно та зелений корм 18,1 тис.га, що на 3,8% менше, з них під зернові культури 13,2 тис.га (на 14,5% менше) та ріпак озимий 4,8 тис.га (на 51,9% більше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дготовлено грунту під посів озимих культур 9,3 тис.га, що на 12,2% менше ніж у минулому році на відповідну дату, піднято чистих парів 0,2 тис.га (на 8,7% менше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таном на 1 листопада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.р. сільгосппідприємствам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крім малих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иорано на зяб 15,1 тис.га, що на 57,4% більше, ніж торік, у тому числі виорано глибокого зябу під цукрові буряки (фабричні) та інші культури 0,9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ис.га.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1,8 тис.ц, молока – 36,2 тис.ц. Порівняно з відповідним періодом попереднього року виробництво м’яса зменшилось на 19,9%, молока – на 8,6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більшилось </w:t>
        <w:br/>
        <w:t>на 17,5% і склало 4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Cередньодобові прирости великої рогатої худоби на вирощуванні та відгодівлі збільшились на 5,1% і склали 348 г; свиней – на 36,4% (270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,5% і становила 4325 кг молока.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2442 голови великої рогатої худоби (з них 785 голів корів), 2558 голів свиней, 81 голова овець. Порівняно до 1 листопада 2015 р. чисельність великої рогатої худоби скоротилась на 6,1% (корів – на 6,3%), свиней – збільшилась на 14,6%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листопада 2016 р. у сільськогосподарських підприємствах було в наявності кормів усіх видів 58,2 тис.ц кормових одиниць, що на 19% менше, ніж на відповідну дату попереднього року. У розрахунку на одну умовну голову худоби це становило по 22,7 ц корм.од (на 18,6% мен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4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3 тис.т, зернових та зернобобових культур – 49,3 тис.т, насіння соняшнику – 12,5 тис.т, бобів сої – 3,6 тис.т, ріпаку й кользи – 0,7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185,3 грн за т, молока – 4637,4 грн за т, зернових та зернобобових культур – 3231,6 грн за т, насіння соняшнику – 8608,6 грн за т, бобів сої – 8380,4 грн за т, ріпаку й кользи – 8704,9 грн за 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вересня 2016р. у </w:t>
      </w:r>
      <w:r>
        <w:rPr>
          <w:i/>
          <w:sz w:val="28"/>
          <w:lang w:val="uk-UA"/>
        </w:rPr>
        <w:t>Богодухівському районі</w:t>
      </w:r>
      <w:r>
        <w:rPr>
          <w:sz w:val="28"/>
          <w:lang w:val="uk-UA"/>
        </w:rPr>
        <w:t xml:space="preserve"> прийнято в експлуатацію 44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83,4% до відповідного періоду попереднього ро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8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61,6% до січня–вересня 2015р.), у сільській місцевості – 153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у 2,5 раза більше до січня–вересня 2015р.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Прийнято в експлуатацію 4 кварти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ередній розмір квартири становив 110,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Богодухівський район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ідає 19 місце, а за темпами – 17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жовтень 2016 р. склали 68,1 тис.т, виконано вантажної роботи 10370,5 тис.ткм, що на 2,3% та 24,7% відповідно більше від обсягів січня–жовтня 2015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329,0 тис. пасажирів, виконано 2584,9 тис.пас.км пасажирської роботи.</w:t>
      </w:r>
      <w:r>
        <w:rPr>
          <w:sz w:val="28"/>
          <w:szCs w:val="28"/>
          <w:lang w:val="uk-UA"/>
        </w:rPr>
        <w:t xml:space="preserve"> Ц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 xml:space="preserve">з січнем–жовтнем 2015 р., відповідно збільшилися на 14,5% та 13,3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7,9 км. Питома вага перевезених пасажирів у загальному обсязі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38733,8 тис.грн. Із загальної суми реалізованих послуг 2,7% або 1058,6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Богодухівському районі</w:t>
      </w:r>
      <w:r>
        <w:rPr>
          <w:szCs w:val="28"/>
        </w:rPr>
        <w:t>, за оцінкою, проживало 39075 осіб. Упродовж січня–вересня 2016 р. чисельність населення збільшилася на 2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295 живонароджених</w:t>
      </w:r>
      <w:r>
        <w:rPr/>
        <w:t>, 508 померлих, у тому числі 1 дитина у віці до 1 року. Природне скорочення населення у січні–вересні 2016 р. складало 213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годух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330-4    30.11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Про соціально-економічне становище Богодух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lang w:val="uk-UA"/>
        </w:rPr>
        <w:t>–</w:t>
      </w:r>
      <w:r>
        <w:rPr>
          <w:b/>
          <w:sz w:val="28"/>
          <w:szCs w:val="24"/>
          <w:lang w:val="uk-UA"/>
        </w:rPr>
        <w:t>жов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жов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огодух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4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02:00Z</dcterms:created>
  <dc:creator>A.Braznik</dc:creator>
  <dc:description/>
  <cp:keywords/>
  <dc:language>en-US</dc:language>
  <cp:lastModifiedBy>T.Avdeeva</cp:lastModifiedBy>
  <dcterms:modified xsi:type="dcterms:W3CDTF">2016-11-30T09:01:00Z</dcterms:modified>
  <cp:revision>157</cp:revision>
  <dc:subject/>
  <dc:title> </dc:title>
</cp:coreProperties>
</file>