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597"/>
        <w:gridCol w:w="1464"/>
        <w:gridCol w:w="1619"/>
      </w:tblGrid>
      <w:tr>
        <w:trPr>
          <w:cantSplit w:val="true"/>
        </w:trPr>
        <w:tc>
          <w:tcPr>
            <w:tcW w:w="4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9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4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9,8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6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3,0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</w:rPr>
        <w:t xml:space="preserve">У січні–вересні 2016 р. підприємствами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реалізовано промислової продукції на 32,0 млн.грн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становив 1883,4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р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9,3 тис.га, що складає 83,4% площ, посіяних під урожай 2016 р., та 82,1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56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5,7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4,4 ц з 1 га (на 9,9 ц з 1 га б</w:t>
      </w:r>
      <w:r>
        <w:rPr>
          <w:rFonts w:eastAsia="FZLanTingHeiS-UL-GB" w:cs="Times New Roman CYR" w:ascii="Times New Roman CYR" w:hAnsi="Times New Roman CYR"/>
          <w:sz w:val="28"/>
          <w:lang w:val="uk-UA" w:eastAsia="zh-CN"/>
        </w:rPr>
        <w:t>іль</w:t>
      </w:r>
      <w:r>
        <w:rPr>
          <w:rFonts w:cs="Times New Roman CYR" w:ascii="Times New Roman CYR" w:hAnsi="Times New Roman CYR"/>
          <w:sz w:val="28"/>
          <w:lang w:val="uk-UA"/>
        </w:rPr>
        <w:t xml:space="preserve">ше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00206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чки </w:t>
      </w:r>
      <w:r>
        <w:rPr>
          <w:spacing w:val="-4"/>
          <w:sz w:val="28"/>
          <w:szCs w:val="28"/>
          <w:lang w:val="uk-UA"/>
        </w:rPr>
        <w:t xml:space="preserve">склав </w:t>
      </w:r>
      <w:r>
        <w:rPr>
          <w:sz w:val="28"/>
          <w:szCs w:val="28"/>
          <w:lang w:val="uk-UA"/>
        </w:rPr>
        <w:t xml:space="preserve">4,8 тис.ц , це майже у 2,5 рази більше, ніж на відповідну дату минулого року, пшениці озимої зібрано 704,9 тис.ц (на 23,4% більше), ячміню ярого 60,9 тис.ц (на 2,5% менше), проса 14,3 тис.ц (на 11,9% менше), вівсу 2,4 тис.ц (на 31,4% менше), бобів сої 2,6 тис.ц (на 43,1% менше), кукурудзи на зерно отримано 66,6 тис.ц (на 53,4% менше), </w:t>
      </w:r>
      <w:r>
        <w:rPr>
          <w:spacing w:val="-4"/>
          <w:sz w:val="28"/>
          <w:szCs w:val="28"/>
          <w:lang w:val="uk-UA"/>
        </w:rPr>
        <w:t xml:space="preserve">зернобобових культур на 56,5% менше, при зменшенні урожайності на 8,6 ц з 1 га, </w:t>
      </w:r>
      <w:r>
        <w:rPr>
          <w:sz w:val="28"/>
          <w:szCs w:val="28"/>
          <w:lang w:val="uk-UA"/>
        </w:rPr>
        <w:t xml:space="preserve">пшениці ярої на 65,7% менше, при збільшенні урожайності на 3,1 ц з 1 г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на 98,1% менше показників минулого року на відповідну дату, при зменшенні продуктивності на 137,6 ц з 1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54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22,7% більше ніж у минулому році, при урожайності 34,2 ц з 1 га (на 1,9 ц з 1 га біль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5,2 тис.га, що на 1,7% менше, з них під зернові культури 14,7 тис.га (на 4,4%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4,5 тис.га, що на 10,8% менше ніж у минулому році на відповідну дату, піднято чистих парів 1,1 тис.га (на 39,2% менше)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14,1 тис.га, що на 17,5% менше, ніж торік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122 ц, що у 1,5 раза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1,2% і склало 1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2,1% і склали 368 г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0,5% і склало 44,3 тис.ц. Продуктивність корів (у розрахунку на одну корову, яка була в наявності на початок року) збільшилась на 5,3% і становила 5389 кг молока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1907 голів великої рогатої худоби (з них 797 голів корів). Порівняно до 1 листопада 2015 р. чисельність великої рогатої худоби зменшилась на 15,5%, корів – на 5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6 р. у сільськогосподарських підприємствах було в наявності кормів усіх видів 49,7 тис.ц кормових одиниць, що на 4,6% менше ніж на відповідну дату попереднього року. У розрахунку на одну умовну голову худоби це становило по 34 ц корм.од (на 17,2% біль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szCs w:val="28"/>
          <w:lang w:val="uk-UA"/>
        </w:rPr>
        <w:t xml:space="preserve">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1 тис.т, зернових та зернобобових культур – 60,6 тис.т, насіння соняшнику – 23,4 тис.т, бобів сої – 0,4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42,3 грн за т, молока – 4679,5 грн за т, зернових та зернобобових культур – 3047,2 грн за т, насіння соняшнику – 8440,4 грн за т, бобів сої – 8367,7 грн за т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вересня 2016р. у </w:t>
      </w:r>
      <w:r>
        <w:rPr>
          <w:i/>
          <w:sz w:val="28"/>
          <w:lang w:val="uk-UA"/>
        </w:rPr>
        <w:t>Борівському районі</w:t>
      </w:r>
      <w:r>
        <w:rPr>
          <w:sz w:val="28"/>
          <w:lang w:val="uk-UA"/>
        </w:rPr>
        <w:t xml:space="preserve"> прийнято в експлуатацію 125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у 2,3 раза більше ніж у січні–вересні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51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61,8% до січня–вересня 2015р.), у сільській місцевості – 744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у 3,4 раза більше ніж у січні–вересні 2015р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 в експлуатацію 7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ій розмір квартири становив 179,5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86,00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71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орівський райо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8 місце, а за темпами – 3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жовтень 2016 р. склали 7,6 тис.т, виконано вантажної роботи </w:t>
        <w:br/>
        <w:t xml:space="preserve">1039,6 тис.ткм, що на 1,3% та 18,7% відповідно більше обсягів </w:t>
        <w:br/>
        <w:t>січня–жовтня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42,1 тис. пасажирів, виконано пасажирської роботи </w:t>
        <w:br/>
        <w:t xml:space="preserve">10781,7 тис.пас.км, </w:t>
      </w:r>
      <w:r>
        <w:rPr>
          <w:sz w:val="28"/>
          <w:szCs w:val="28"/>
          <w:lang w:val="uk-UA"/>
        </w:rPr>
        <w:t xml:space="preserve">що на 0,2% та 3,3% відповідно більше обсягів </w:t>
        <w:br/>
        <w:t xml:space="preserve">січня–жовт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– 24,4 км. Питома вага перевезених пасажирів у загальному обсязі по області складала 0,5%. 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ор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166,2 тис.грн. Із загальної суми реалізованих послуг 59,6% або 695,1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жовтня 2016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16896 осіб. Упродовж січня–вересня 2016 р. чисельність населення зменшилася на 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вересні 2016 р</w:t>
      </w:r>
      <w:r>
        <w:rPr>
          <w:b w:val="false"/>
          <w:spacing w:val="-8"/>
        </w:rPr>
        <w:t>. в районі було зареєстровано 116 живонароджених</w:t>
      </w:r>
      <w:r>
        <w:rPr>
          <w:b w:val="false"/>
        </w:rPr>
        <w:t>, 256 померлих, у тому числі 1 дитина у віці до 1 року. Природне скорочення населення у січні–вересні 2016 р. складало 140 осіб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..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5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</w:r>
    </w:p>
    <w:p>
      <w:pPr>
        <w:pStyle w:val="Heading9"/>
        <w:tabs>
          <w:tab w:val="clear" w:pos="708"/>
          <w:tab w:val="left" w:pos="1005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T.Avdeeva</cp:lastModifiedBy>
  <dcterms:modified xsi:type="dcterms:W3CDTF">2016-11-30T09:02:00Z</dcterms:modified>
  <cp:revision>319</cp:revision>
  <dc:subject/>
  <dc:title> </dc:title>
</cp:coreProperties>
</file>