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42,9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7257,6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7,4 тис.га, що складає 94,4% площ, посіяних під урожай 2016 р., та 81,9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612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,5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3,1 ц з 1 га (на 6,5 ц з 1 га менше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бобів сої склав 72,6 тис.ц, що майже у 4 рази більше у порівнянні з </w:t>
      </w:r>
      <w:r>
        <w:rPr>
          <w:sz w:val="28"/>
          <w:szCs w:val="28"/>
          <w:lang w:val="uk-UA"/>
        </w:rPr>
        <w:t>відповідною датою минулого року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гречки 5,4 тис.ц, що більше ніж у 2,5 рази, </w:t>
      </w:r>
      <w:r>
        <w:rPr>
          <w:spacing w:val="-4"/>
          <w:sz w:val="28"/>
          <w:szCs w:val="28"/>
          <w:lang w:val="uk-UA"/>
        </w:rPr>
        <w:t xml:space="preserve">зернобобових культур 20,6 тис.ц (на 23,3% більше), вівсу 6,8 тис.ц (на 20,8% більше), </w:t>
      </w:r>
      <w:r>
        <w:rPr>
          <w:sz w:val="28"/>
          <w:szCs w:val="28"/>
          <w:lang w:val="uk-UA"/>
        </w:rPr>
        <w:t xml:space="preserve">пшениці озимої 1280,1 тис.ц (на 4,6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ячміню ярого 118,3 тис.ц (на 6,8%),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7,7 тис.ц (на 18,9%), </w:t>
      </w:r>
      <w:r>
        <w:rPr>
          <w:sz w:val="28"/>
          <w:szCs w:val="28"/>
          <w:lang w:val="uk-UA"/>
        </w:rPr>
        <w:t xml:space="preserve">кукурудзи на зерно 133 тис.ц (на 47,9%), </w:t>
      </w:r>
      <w:r>
        <w:rPr>
          <w:spacing w:val="-4"/>
          <w:sz w:val="28"/>
          <w:szCs w:val="28"/>
          <w:lang w:val="uk-UA"/>
        </w:rPr>
        <w:t xml:space="preserve">проса 8,5 тис.ц (на 50,3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Цукрових буряків (фабричних) зібрано 833,4 тис.ц, що на 27,7% більше показників минулого року на відповідну дату, при продуктивності 544 ц з 1 га (194 ц </w:t>
      </w:r>
      <w:r>
        <w:rPr>
          <w:spacing w:val="-4"/>
          <w:sz w:val="28"/>
          <w:szCs w:val="28"/>
          <w:lang w:val="uk-UA"/>
        </w:rPr>
        <w:t>з 1 га</w:t>
      </w:r>
      <w:r>
        <w:rPr>
          <w:sz w:val="28"/>
          <w:szCs w:val="28"/>
          <w:lang w:val="uk-UA"/>
        </w:rPr>
        <w:t xml:space="preserve">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603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1,6% більше ніж у минулому році, при урожайності 26,6 ц з 1 га (на 0,3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39,6 тис.га, що на 18,1% більше, з них під зернові культури 35,0 тис.га (на 17,9%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41,1 тис.га, що на 21% більше ніж у минулому році на відповідну дату, піднято чистих парів 3,6 тис.га (на 28,4% біль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23,2 тис.га, що на 8,7% менше, ніж торік, у тому числі виорано глибокого зябу під цукрові буряки (фабричні) та інші культури 2,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8,9 тис.ц, молока – 130,9 тис.ц. Порівняно з відповідним періодом попереднього року виробництво м’яса збільшилось у 1,6 раза, молока – на 20,6%, яєць – менше на 58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2,2% і склало 11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93 г (на 7,8% більше), свиней – 388 г (на 7,2% менше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більшилась на 8,7% і становила 5869 кг молока,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знизилась на 41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ась 5752 голови великої рогатої худоби (з них 2419 голів корів), 3016 голів свиней. Порівняно до 1 листопада 2015 р. чисельність великої рогатої худоби збільшилась на 1,6% (корів – на 10,8%), овець – на 12,7%; свиней – зменшилась на 17,7%, птиці – на 21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6 р. було в наявності кормів усіх видів 223,3 тис.ц кормових одиниць, що на 35,3% більше, ніж на відповідну дату попереднього року. У розрахунку на одну умовну голову худоби це становило по 38,6 ц корм.од (на 38,4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9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0,9 тис.т, зернових та зернобобових культур – 88,1 тис.т, насіння соняшнику – 29,4 тис.т</w:t>
      </w:r>
      <w:r>
        <w:rPr>
          <w:sz w:val="28"/>
          <w:lang w:val="uk-UA"/>
        </w:rPr>
        <w:t>, буряку цукрового фабричного – 63,2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627,5 грн за т, молока – 5488,8 грн за т, </w:t>
      </w:r>
      <w:r>
        <w:rPr>
          <w:sz w:val="28"/>
          <w:szCs w:val="28"/>
          <w:lang w:val="uk-UA"/>
        </w:rPr>
        <w:t>зернових та зернобобових культур – 3175,0 грн за т, насіння соняшнику – 7285,6 грн за т, буряку цукрового фабричного – 1041,7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тягом січня–вересня 2016р. у </w:t>
      </w:r>
      <w:r>
        <w:rPr>
          <w:i/>
          <w:sz w:val="28"/>
          <w:lang w:val="uk-UA"/>
        </w:rPr>
        <w:t>Вовчанському районі</w:t>
      </w:r>
      <w:r>
        <w:rPr>
          <w:sz w:val="28"/>
          <w:lang w:val="uk-UA"/>
        </w:rPr>
        <w:t xml:space="preserve"> прийнято в експлуатацію 89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34,6% до січня–вересня 2015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2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38,4% до січня–вересня 2015р.), у сільській місцевості – 67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33,5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</w:rPr>
        <w:t>Прийнято в експлуатацію 9 квартир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ередній розмір квартири становив 99,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</w:t>
      </w:r>
      <w:r>
        <w:rPr>
          <w:sz w:val="28"/>
          <w:szCs w:val="28"/>
          <w:lang w:val="uk-UA"/>
        </w:rPr>
        <w:t>, при цьому в сільській місцевості – 111,8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у міських поселеннях – </w:t>
      </w:r>
      <w:r>
        <w:rPr>
          <w:sz w:val="28"/>
          <w:szCs w:val="28"/>
          <w:lang w:val="uk-UA" w:eastAsia="uk-UA"/>
        </w:rPr>
        <w:t>73,67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12 місце, а за </w:t>
      </w:r>
      <w:r>
        <w:rPr>
          <w:lang w:val="uk-UA"/>
        </w:rPr>
        <w:br/>
      </w:r>
      <w:r>
        <w:rPr>
          <w:sz w:val="28"/>
          <w:szCs w:val="28"/>
          <w:lang w:val="uk-UA"/>
        </w:rPr>
        <w:t>темпами – 28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574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57,1% до січня–вересня 2015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91,8 тис.т, виконано 14661,2 тис.ткм вантажної роботи, що на 4,9% та 32,8% відповідно більше рівня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0,3 тис. пасажирів, виконано 486,2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жовтнем 2015 р. ці обсяги відповідно збільшилися на 20,7% та 21,7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16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2175,5 тис.грн. Із загальної суми реалізованих послуг 13,1% або 1598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ном на 1 жовтня 2016 р. обсяг прямих іноземних інвестицій </w:t>
      </w:r>
      <w:r>
        <w:rPr>
          <w:spacing w:val="-6"/>
          <w:sz w:val="28"/>
          <w:szCs w:val="28"/>
        </w:rPr>
        <w:t xml:space="preserve">(акціонерного капіталу) </w:t>
      </w:r>
      <w:r>
        <w:rPr>
          <w:i/>
          <w:spacing w:val="-6"/>
          <w:sz w:val="28"/>
          <w:szCs w:val="28"/>
        </w:rPr>
        <w:t>у Вовчанському районі</w:t>
      </w:r>
      <w:r>
        <w:rPr>
          <w:spacing w:val="-6"/>
          <w:sz w:val="28"/>
          <w:szCs w:val="28"/>
        </w:rPr>
        <w:t xml:space="preserve"> становив 1111,8 тис.дол. США,</w:t>
      </w:r>
      <w:r>
        <w:rPr>
          <w:sz w:val="28"/>
          <w:szCs w:val="28"/>
        </w:rPr>
        <w:t xml:space="preserve"> що на 10,3% менше обсягів інвестицій на початок 2016 року, та на одну особу населення складає 23,7 д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Нідерландів, Російської Федерації, Азербайджану, Кіпру та Вірґінських Островів (Брит)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</w:rPr>
        <w:t>: оптова та роздрібна торгівля; ремонт автотранспортних засобів і мотоциклів; транспорт, складське господарство, поштова та кур’єрська діяльніст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736 осіб. Упродовж січня–вересня 2016 р. чисельність населення зменшилася на 348 осіб.</w:t>
      </w:r>
    </w:p>
    <w:p>
      <w:pPr>
        <w:pStyle w:val="Heading"/>
        <w:ind w:firstLine="720"/>
        <w:jc w:val="both"/>
        <w:rPr>
          <w:b w:val="false"/>
          <w:b w:val="false"/>
          <w:spacing w:val="-2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335 живонароджених</w:t>
      </w:r>
      <w:r>
        <w:rPr>
          <w:b w:val="false"/>
          <w:u w:val="none"/>
        </w:rPr>
        <w:t xml:space="preserve">, 696 померлих, у тому числі 1 дитина у віці до 1 року. </w:t>
      </w:r>
      <w:r>
        <w:rPr>
          <w:b w:val="false"/>
          <w:spacing w:val="-2"/>
          <w:u w:val="none"/>
        </w:rPr>
        <w:t>Природне скорочення населення у січні–вересні 2016 р. складало 36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  <w:u w:val="none"/>
          <w:lang w:val="uk-UA"/>
        </w:rPr>
      </w:pPr>
      <w:r>
        <w:rPr>
          <w:b/>
          <w:caps/>
          <w:spacing w:val="-2"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-8   30.11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Y.Lavrinenko</cp:lastModifiedBy>
  <dcterms:modified xsi:type="dcterms:W3CDTF">2016-11-30T08:53:00Z</dcterms:modified>
  <cp:revision>299</cp:revision>
  <dc:subject/>
  <dc:title> </dc:title>
</cp:coreProperties>
</file>