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520"/>
        <w:gridCol w:w="1126"/>
        <w:gridCol w:w="1581"/>
      </w:tblGrid>
      <w:tr>
        <w:trPr>
          <w:cantSplit w:val="true"/>
        </w:trPr>
        <w:tc>
          <w:tcPr>
            <w:tcW w:w="5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20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верес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0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725,0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1 тис.га, що складає 86,4% площ, посіяних під урожай 2016 р., та 83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90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0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5,2 ц з 1 га (на 10,4 ц з 1 га більш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було намолочено у 5 разів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при зростанні урожайності на 30,6 ц з 1 га, цей показник є найвищим по області, вівсу на 88% більше, при зростанні урожайності на 3 ц з 1 га, </w:t>
      </w:r>
      <w:r>
        <w:rPr>
          <w:sz w:val="28"/>
          <w:szCs w:val="28"/>
          <w:lang w:val="uk-UA"/>
        </w:rPr>
        <w:t xml:space="preserve">пшениці озимої 737,2 тис.ц (на 28,7% більше), при урожайності 45,2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 (на 10,9 ц з 1 га більше), </w:t>
      </w:r>
      <w:r>
        <w:rPr>
          <w:sz w:val="28"/>
          <w:szCs w:val="28"/>
          <w:lang w:val="uk-UA"/>
        </w:rPr>
        <w:t>гречки на 20,6% більше,</w:t>
      </w:r>
      <w:r>
        <w:rPr>
          <w:spacing w:val="-4"/>
          <w:sz w:val="28"/>
          <w:szCs w:val="28"/>
          <w:lang w:val="uk-UA"/>
        </w:rPr>
        <w:t xml:space="preserve"> при зростанні урожайності на 9,4 ц з 1 га, </w:t>
      </w:r>
      <w:r>
        <w:rPr>
          <w:sz w:val="28"/>
          <w:szCs w:val="28"/>
          <w:lang w:val="uk-UA"/>
        </w:rPr>
        <w:t xml:space="preserve">ячміню ярого 106,7 тис.ц (на 13,7% більше), при урожайності 37,3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, що є найвищим показником по області (на 10,2 ц з 1 га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проса на 41,1% менше, при зростанні урожайності на 4,5 ц з 1 га, </w:t>
      </w:r>
      <w:r>
        <w:rPr>
          <w:sz w:val="28"/>
          <w:szCs w:val="28"/>
          <w:lang w:val="uk-UA"/>
        </w:rPr>
        <w:t xml:space="preserve">кукурудзи на зерно, її отримано 168,6 тис.ц (на 42,7%), </w:t>
      </w:r>
      <w:r>
        <w:rPr>
          <w:spacing w:val="-4"/>
          <w:sz w:val="28"/>
          <w:szCs w:val="28"/>
          <w:lang w:val="uk-UA"/>
        </w:rPr>
        <w:t>ріпаку (озимого та ярого) на 73,4% менше, при зростанні урожайності на 15,9 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51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7,2% більше ніж у минулому році, при урожайності 31,1 ц з 1 га (на 0,1 ц з 1 га біль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6,2 тис.га, що на 8,5% менше, з них під зернові культури 13,0 тис.га (на 20,7% менше) та ріпак озимий 3,1 тис.га, що більше ніж у 4 рази до відповідної дати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5,6 тис.га, що на 223,3% більше ніж у минулому році, піднято чистих парів 1,2 тис.га (на 34,3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20,9 тис.га, що на 1,7% більше, ніж торік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5,2 тис.ц, молока – 167,5 тис.ц. Порівняно з відповідним періодом попереднього року м’яса було вироблено більше на 18%, молока – на 6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1% і склало 5,6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1,7% і склали 513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2% і становила 789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стопада 2016 р. у сільськогосподарських підприємствах налічувалось 5554 голови великої рогатої худоби (з них 2154 голови корів). Порівняно до 1 листопада 2015 р. чисельність великої рогатої худоби зменшилась на 0,4%, стадо корів на 0,3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 xml:space="preserve">я свиней зросло </w:t>
        <w:br/>
        <w:t>у 1,5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200,8 тис.ц кормових одиниць, що </w:t>
        <w:br/>
        <w:t>на 18,9% більше, ніж на відповідну дату попереднього року. У розрахунку на одну умовну голову худоби це становило по 46,9 ц корм.од (на 18,4% біль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6,0 тис.т, </w:t>
      </w:r>
      <w:r>
        <w:rPr>
          <w:sz w:val="28"/>
          <w:lang w:val="uk-UA"/>
        </w:rPr>
        <w:t>зернових та зернобобових культур – 64,5 тис.т, насіння соняшнику – 15,4 тис.т, бобів сої – 1,1 тис.т, ріпаку й кользи – 2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3158,7 грн за т, молока – 5497,9 грн за т, зернових та зернобобових культур – 3212,3 грн за т, насіння соняшнику – 8690,8 грн за т, бобів сої – 7914,3 грн за т, ріпаку й кользи – 8592,8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жовтень 2016 р. склали 14,5 тис.т, виконано </w:t>
        <w:br/>
        <w:t xml:space="preserve">2396,5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3,6% та 60,1% від обсягів січня–жовт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397,5тис. пасажирів, або 95,0% від обсягів січня–жовтня 2015 р. Пасажирооборот становив 10471,7 тис.пас.км, що більше на 15,5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жовтня 2015 р.</w:t>
      </w:r>
      <w:r>
        <w:rPr>
          <w:sz w:val="28"/>
          <w:lang w:val="uk-UA"/>
        </w:rPr>
        <w:t xml:space="preserve"> Середня дальність перевезення 1 пасажира – 26,3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5347,4 тис.грн. Із загальної суми реалізованих послуг 5,9% або 316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700 осіб. Упродовж січня–вересня 2016 р. чисельність населення зменшилася на 2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15 живонароджених</w:t>
      </w:r>
      <w:r>
        <w:rPr>
          <w:b w:val="false"/>
          <w:u w:val="none"/>
        </w:rPr>
        <w:t>, 243 померлих, з них дітей у віці до 1 року зареєстровано не було. Природне скорочення населення у січні–вересні 2016 р. складало 12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10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6-11-30T09:50:00Z</dcterms:modified>
  <cp:revision>292</cp:revision>
  <dc:subject/>
  <dc:title> </dc:title>
</cp:coreProperties>
</file>