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1506"/>
        <w:gridCol w:w="1113"/>
        <w:gridCol w:w="1572"/>
      </w:tblGrid>
      <w:tr>
        <w:trPr>
          <w:cantSplit w:val="true"/>
        </w:trPr>
        <w:tc>
          <w:tcPr>
            <w:tcW w:w="5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0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7</w:t>
            </w:r>
          </w:p>
        </w:tc>
      </w:tr>
      <w:tr>
        <w:trPr>
          <w:trHeight w:val="80" w:hRule="atLeast"/>
        </w:trPr>
        <w:tc>
          <w:tcPr>
            <w:tcW w:w="5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7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9,1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8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верес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0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947,8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,3 тис.га, що складає 81,2% площ, посіяних під урожай 2016 р., та 69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55,3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9,8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2,7 ц з 1 га (на 0,1 ц з 1 га більше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39 тис.ц, що більше, ніж у 2,5 рази до 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вівсу намолочено у 2 рази більше, </w:t>
      </w:r>
      <w:r>
        <w:rPr>
          <w:sz w:val="28"/>
          <w:szCs w:val="28"/>
          <w:lang w:val="uk-UA"/>
        </w:rPr>
        <w:t xml:space="preserve">ячміню ярого 100,5 тис.ц (на 18,9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кукурудзи на зерно 212,1 тис.ц (на 23,9%), </w:t>
      </w:r>
      <w:r>
        <w:rPr>
          <w:spacing w:val="-4"/>
          <w:sz w:val="28"/>
          <w:szCs w:val="28"/>
          <w:lang w:val="uk-UA"/>
        </w:rPr>
        <w:t xml:space="preserve">бобів сої 7,3 тис.ц (на 33,2%), </w:t>
      </w:r>
      <w:r>
        <w:rPr>
          <w:sz w:val="28"/>
          <w:szCs w:val="28"/>
          <w:lang w:val="uk-UA"/>
        </w:rPr>
        <w:t xml:space="preserve">гречки на 43,7% менше, при зменшенні урожайності на 2,1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, </w:t>
      </w:r>
      <w:r>
        <w:rPr>
          <w:sz w:val="28"/>
          <w:szCs w:val="28"/>
          <w:lang w:val="uk-UA"/>
        </w:rPr>
        <w:t xml:space="preserve">пшениці озимої 283,7 тис.ц (на 47,7%), </w:t>
      </w:r>
      <w:r>
        <w:rPr>
          <w:spacing w:val="-4"/>
          <w:sz w:val="28"/>
          <w:szCs w:val="28"/>
          <w:lang w:val="uk-UA"/>
        </w:rPr>
        <w:t>проса 3,3 тис.ц (на 59,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укрових буряків (фабричних) зібрано 397,3ц, що у 2 рази більше показників минулого року на відповідну дату, при продуктивності 551 ц з 1 га (153 ц </w:t>
      </w:r>
      <w:r>
        <w:rPr>
          <w:spacing w:val="-4"/>
          <w:sz w:val="28"/>
          <w:szCs w:val="28"/>
          <w:lang w:val="uk-UA"/>
        </w:rPr>
        <w:t>з 1 га</w:t>
      </w:r>
      <w:r>
        <w:rPr>
          <w:sz w:val="28"/>
          <w:szCs w:val="28"/>
          <w:lang w:val="uk-UA"/>
        </w:rPr>
        <w:t xml:space="preserve"> біль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39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2,2% більше ніж у минулому році, при урожайності 31,3 ц з 1 га (на 2,8 ц з 1 га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9,0 тис.га, що на 4,8%</w:t>
      </w:r>
      <w:r>
        <w:rPr>
          <w:sz w:val="28"/>
          <w:szCs w:val="28"/>
          <w:lang w:val="uk-UA"/>
        </w:rPr>
        <w:t xml:space="preserve"> більш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з них під зернові культури 8,6 тис.га (на 4,3%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дготовлено ґрунту під посів озимих культур 8,8 тис.га, що на 4,9% більше ніж у минулому році на відповідну дату, піднято чистих парів 1,2 тис.га (на 63,5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5,2 тис.га, що на 23,6% менше, ніж торік, у тому числі виорано глибокого зябу під цукрові буряки (фабричні) та інші культури 0,7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у живій масі) 10,7 тис.ц, молока – 129 тис.ц. Порівняно з відповідним періодом попереднього року м’яса було вироблено більше на 13,5%, молока – менше на 9,3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худоби в цій категорії господарств зменшилось </w:t>
        <w:br/>
        <w:t>на 7,7% і склало 9,4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8,4% і склали 503 г, свиней збільшились на 0,7% (448 г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7,7% і становила 4894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6672 голови великої рогатої худоби (з них 2531 голова корів). Порівняно до 1 листопада 2015 р. чисельність великої рогатої худоби скоротилась на 6,9% (з них корів – на 13,7%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листопада 2016 р. у сільськогосподарських підприємствах було в наявності кормів усіх видів 230 тис.ц кормових одиниць, що на 23,9% більше, ніж на відповідну дату попереднього року. У розрахунку на одну умовну голову худоби це становило по 41,8 ц корм.од (на 38,4% біль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2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53,2 тис.т, насіння соняшнику – 27,2 тис.т, бобів сої – 0,5 тис.т, буряку цукрового фабричного – 2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997,1 грн за т, молока – 5065,0 грн за т, зернових та зернобобових культур – 3484,6 грн за т, насіння соняшнику – 7982,0 грн за т, бобів сої – 8870,4 грн за т, буряку цукрового – 865,2 грн за т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За січень–вересень 2016р. у </w:t>
      </w:r>
      <w:r>
        <w:rPr>
          <w:bCs/>
          <w:i/>
          <w:sz w:val="28"/>
          <w:szCs w:val="28"/>
          <w:lang w:val="uk-UA"/>
        </w:rPr>
        <w:t>Кегичів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1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53,4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5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26,2% до відповідного періоду попереднього року), у сільській місцевості – 90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60,7% до січня–вересня 2015 року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7 місце, а за </w:t>
        <w:br/>
        <w:t>темпами – 24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28,5 тис.т, виконано 4172,1 тис.ткм вантажної роботи, що відповідно більше рівня минулого року на 0,7% та на 27,8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7,2 тис. пасажирів, що більше рівня минулого року на 9,7%. Виконано 1223,7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8,6% від обсягів січня–жовт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2,9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178,7 тис.грн. Із загальної суми реалізованих послуг 15,4% або 489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а 21061 особа. Упродовж січня–вересня 2016 р. чисельність населення збільшилася на 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64 живонароджених</w:t>
      </w:r>
      <w:r>
        <w:rPr/>
        <w:t>, 275 померлих, у тому числі 1 дитина у віці до 1 року. Природне скорочення населення у січні–вересні 2016 р. складало 111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15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6-11-30T11:36:00Z</dcterms:modified>
  <cp:revision>218</cp:revision>
  <dc:subject/>
  <dc:title> </dc:title>
</cp:coreProperties>
</file>