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/>
        <w:t xml:space="preserve"> КОЛОМАЦЬКОГО РАЙОНУ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524"/>
        <w:gridCol w:w="1377"/>
        <w:gridCol w:w="1549"/>
      </w:tblGrid>
      <w:tr>
        <w:trPr>
          <w:cantSplit w:val="true"/>
        </w:trPr>
        <w:tc>
          <w:tcPr>
            <w:tcW w:w="4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9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7,2 тис.га, що складає 85,2% площ, посіяних під урожай 2016 р., та 73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88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0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9 ц з 1 га (на 9,4 ц з 1 га менш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ці ярої зріс майже у 7 разів, при збільшенні урожайності на 6,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 з 1 га, </w:t>
      </w:r>
      <w:r>
        <w:rPr>
          <w:spacing w:val="-4"/>
          <w:sz w:val="28"/>
          <w:szCs w:val="28"/>
          <w:lang w:val="uk-UA"/>
        </w:rPr>
        <w:t>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вівсу майже у 5,5 разів більше, зернобобових культур 21,6 тис.ц, що більше, ніж у 2 рази більше, бобів сої 68,5 тис.ц (на 38,3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ячміню ярого 66,5 тис.ц (на 1,3%), гречки 8,4 тис.ц (на 18,7%), пшениці озимої 100,6 тис.ц (на 51,4%), кукурудзи на зерно 77,5 тис.ц (на 55,4%), </w:t>
      </w:r>
      <w:r>
        <w:rPr>
          <w:spacing w:val="-4"/>
          <w:sz w:val="28"/>
          <w:szCs w:val="28"/>
          <w:lang w:val="uk-UA"/>
        </w:rPr>
        <w:t>проса 4,4 тис.ц (на 72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укрових буряків (фабричних) зібрано 326,1 тис.ц, при урожайності 492,6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 з 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8,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при урожайності 25,5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 з 1 га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івна площа озимих культур на зерно та зелений корм 3,8 тис.га, що на 38,5% більше, з них під зернові культури 3,8 тис.га (на 38,5% більше, ніж у минулому році.  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3,8 тис.га, що на 12,9% більше, ніж у минулому році на відповідну да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5,9 тис.га, що на 29,2% більше, ніж торік, у тому числі виорано глибокого зябу під цукрові буряки (фабричні) та інші культури 0,6 тис.га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82 ц, що на 3,4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8% і склало 1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3,4% і склали 347 г. Середньодобові прирости свиней склали 26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48,4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2,4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30,1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276 голів великої рогатої худоби (з них 101 голова корів). Порівняно до 1 листопада 2015 р. чисельність великої рогатої худоби збільшилась на 21,1% (корів – на 29,5%), птиці – на 40,2%, овець – </w:t>
        <w:br/>
        <w:t>на 5,4%. Поголів’я свиней зменшилось на 3,9% і склало 1422 гол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листопада 2016 р. у сільськогосподарських підприємствах було в наявності кормів усіх видів 8,8 тис.ц кормових одиниць. У розрахунку на одну умовну голову худоби це становило </w:t>
        <w:br/>
        <w:t>по 12,6 ц корм.од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6,2 тис.т, насіння соняшнику – 4,3 тис.т, бобів сої – 1,4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541,2 грн за т</w:t>
      </w:r>
      <w:r>
        <w:rPr>
          <w:sz w:val="28"/>
          <w:lang w:val="uk-UA"/>
        </w:rPr>
        <w:t>, зернових та зернобобових культур складали 3605,0 грн за т, насіння соняшнику – 8841,9 грн за т, бобів сої – 8354,4 грн за 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color w:val="FFFFFF"/>
          <w:highlight w:val="yellow"/>
          <w:lang w:val="uk-UA"/>
        </w:rPr>
      </w:pPr>
      <w:r>
        <w:rPr>
          <w:sz w:val="28"/>
          <w:lang w:val="uk-UA"/>
        </w:rPr>
        <w:t xml:space="preserve">За січень-вересень 2016р. у міських поселеннях </w:t>
      </w:r>
      <w:r>
        <w:rPr>
          <w:bCs/>
          <w:i/>
          <w:sz w:val="28"/>
          <w:szCs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lang w:val="uk-UA"/>
        </w:rPr>
        <w:t xml:space="preserve"> прийнято в експлуатацію 65 м</w:t>
      </w:r>
      <w:r>
        <w:rPr>
          <w:sz w:val="28"/>
          <w:vertAlign w:val="superscript"/>
          <w:lang w:val="uk-UA"/>
        </w:rPr>
        <w:t xml:space="preserve">2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56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оломацький район</w:t>
      </w:r>
      <w:r>
        <w:rPr>
          <w:sz w:val="28"/>
          <w:szCs w:val="28"/>
          <w:lang w:val="uk-UA"/>
        </w:rPr>
        <w:t xml:space="preserve"> посідає 31 місце, а за темпами – 23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10,7 тис.т, виконано 1794,3 тис.ткм вантажної роботи, що на 16,3% та 49,1% відповідно більше січня–жовт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84,5 тис.грн. Із загальної суми реалізованих послуг 83,6% або 70,6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4 особи. Упродовж січня–вересня 2016 р. чисельність населення зменшилася на 4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49 живонароджених</w:t>
      </w:r>
      <w:r>
        <w:rPr/>
        <w:t>, 139 померлих, у тому числі 1 дитина у віці до 1 року. Природне скорочення населення у січні–вересні 2016 р. складало 9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16    30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жовт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6-11-30T11:38:00Z</dcterms:modified>
  <cp:revision>197</cp:revision>
  <dc:subject/>
  <dc:title> </dc:title>
</cp:coreProperties>
</file>