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572"/>
        <w:gridCol w:w="1464"/>
        <w:gridCol w:w="1561"/>
      </w:tblGrid>
      <w:tr>
        <w:trPr>
          <w:cantSplit w:val="true"/>
        </w:trPr>
        <w:tc>
          <w:tcPr>
            <w:tcW w:w="4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1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7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9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3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45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9 млрд.грн, що складає 3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85,9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Нововодолаз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1,7 тис.га, що складає 81,5% площ, посіяних під урожай 2016 р., та 62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065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9,1 ц з 1 га (на 0,7 ц з 1 га менше). 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27,2 тис.ц, що у 2,5 рази більше до відповідної дати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,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57,2 тис.ц (на 97,7% більше), </w:t>
      </w:r>
      <w:r>
        <w:rPr>
          <w:spacing w:val="-4"/>
          <w:sz w:val="28"/>
          <w:szCs w:val="28"/>
          <w:lang w:val="uk-UA"/>
        </w:rPr>
        <w:t xml:space="preserve">бобів сої 26,1 тис.ц (на 34,8% більше), вівсу на 25,7% більше, при зростанні урожайності на 9,9 ц з 1 га, </w:t>
      </w:r>
      <w:r>
        <w:rPr>
          <w:sz w:val="28"/>
          <w:szCs w:val="28"/>
          <w:lang w:val="uk-UA"/>
        </w:rPr>
        <w:t xml:space="preserve">гречки 5,9 тис.ц (на 15,8% більше), </w:t>
      </w:r>
      <w:r>
        <w:rPr>
          <w:spacing w:val="-4"/>
          <w:sz w:val="28"/>
          <w:szCs w:val="28"/>
          <w:lang w:val="uk-UA"/>
        </w:rPr>
        <w:t xml:space="preserve">проса на 3,6% більше, при зменшенні урожайності на 13,6 ц з 1 га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>ячміню ярого, його намолочено 58,0 тис.ц (на 24,6%), пшениці озимої 602,3 тис.ц (на 31,3%), кукурудзи на зерно 298,0 тис.ц (на 57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649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45,6% більше ніж у минулому році, при урожайності 31,5 ц з 1 га (на 3,8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івна площа озимих культур на зерно та зелений корм 17,7 тис.га, що на 2,7% менше, з них під зернові культури 17,6 тис.га (на 2,7%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10,3 тис.га, що на 40,3% менше ніж у минулому році на відповідну дату, піднято чистих парів 0,8 тис.га, що у більше ніж у 7 разів більше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6,8 тис.га, що на 14,5% більше, ніж торік, у тому числі виорано глибокого зябу під цукрові буряки (фабричні) та інші культури 5,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55,8 тис.ц, молока – 35,4 тис.ц. Порівняно з відповідним періодом попереднього року виробництво м’яса збільшилось у 1,9 раза, молока – на 6,4%, яєць – </w:t>
        <w:br/>
        <w:t>на 3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у 1,8 раза і склало 54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2,5% і склали 487 г, свиней збільшились на 6,2% (534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1,6% і становила 4078 кг молока, несучість курок-несучок зменшилась на 3,6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2625 голів великої рогатої худоби (з них 1104 голови корів), 10931 голова свиней. Порівняно до 1 листопада 2015 р. чисельність великої рогатої худоби зменшилась на 3,1% (у т.ч. корів – збільшилась </w:t>
        <w:br/>
        <w:t>на 4,1%). Кількість свиней зросла на 8,9%, птиці – у 1,6 раз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43,3 тис.ц кормових одиниць, що у 1,8 раза менше, ніж на відповідну дату попереднього року. В розрахунку на одну умовну голову худоби це становило по 3 ц корм.од (у 2,4 раза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7 тис.т, зернових та зернобобових культур – 59,9 тис.т, насіння соняшнику – 25,9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2087,1 грн за т, зернових та зернобобових культур – 3295,9 грн за т, насіння соняшнику – 8147,8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За січень–вересень 2016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сь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прийнято в експлуатацію 76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у 2,1 раза більше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28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у 6,3 раза більше ніж у січні–вересні 2015р.), у сільській місцевості – 478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47,1% до відповідного періоду попереднього року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>Прийнято в експлуатацію 6</w:t>
      </w:r>
      <w:r>
        <w:rPr>
          <w:sz w:val="28"/>
          <w:szCs w:val="28"/>
          <w:lang w:val="uk-UA"/>
        </w:rPr>
        <w:t xml:space="preserve"> квартир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26,83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при цьому в сільській місцевості – 119,50 м</w:t>
      </w:r>
      <w:r>
        <w:rPr>
          <w:sz w:val="28"/>
          <w:vertAlign w:val="superscript"/>
          <w:lang w:val="uk-UA"/>
        </w:rPr>
        <w:t>2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15 місце, а за </w:t>
        <w:br/>
        <w:t>темпами – 4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132,1 тис.т, або 103,2% від рівня минулого року. Виконано 20267,4 тис.ткм вантажної роботи, що на 27,1% більше обсягів січня–жовтня 2015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80,4 тис. пасажирів, виконано 2505,7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17,5% та 12,8% від обсягів </w:t>
        <w:br/>
        <w:t xml:space="preserve">січня–жовт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1,2 км. Питома вага перевезених пасажирів у загальному обсязі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23145,7 тис.грн. Із загальної суми реалізованих послуг 1,2% або 285,7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о 32908 осіб. Упродовж січня–вересня 2016 р. чисельність населення зменшилася на 222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277 живонароджених</w:t>
      </w:r>
      <w:r>
        <w:rPr/>
        <w:t xml:space="preserve">, 511 померлих, у тому числі 2 дитини у віці до 1 року. </w:t>
      </w:r>
      <w:r>
        <w:rPr>
          <w:spacing w:val="-2"/>
        </w:rPr>
        <w:t>Природне скорочення населення у січні–вересні 2016 р. складало 23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8"/>
          <w:szCs w:val="28"/>
          <w:lang w:val="uk-UA"/>
        </w:rPr>
      </w:pPr>
      <w:r>
        <w:rPr>
          <w:b/>
          <w:caps/>
          <w:spacing w:val="-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21 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T.Avdeeva</cp:lastModifiedBy>
  <dcterms:modified xsi:type="dcterms:W3CDTF">2016-11-30T11:58:00Z</dcterms:modified>
  <cp:revision>214</cp:revision>
  <dc:subject/>
  <dc:title> </dc:title>
</cp:coreProperties>
</file>