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572"/>
        <w:gridCol w:w="1464"/>
        <w:gridCol w:w="1561"/>
      </w:tblGrid>
      <w:tr>
        <w:trPr>
          <w:cantSplit w:val="true"/>
        </w:trPr>
        <w:tc>
          <w:tcPr>
            <w:tcW w:w="4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3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1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</w:tr>
      <w:tr>
        <w:trPr>
          <w:trHeight w:val="80" w:hRule="atLeast"/>
        </w:trPr>
        <w:tc>
          <w:tcPr>
            <w:tcW w:w="468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keepLines/>
        <w:ind w:right="-28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ахновщи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1,6 тис.га, що складає 90,2% площ, посіяних під урожай 2016 р., та 77,9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87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3,6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1 ц з 1 га (на 0,9 ц з 1 га менше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склав 62,7 тис.ц, що у 4 рази більше, ніж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, </w:t>
      </w:r>
      <w:r>
        <w:rPr>
          <w:sz w:val="28"/>
          <w:szCs w:val="28"/>
          <w:lang w:val="uk-UA"/>
        </w:rPr>
        <w:t xml:space="preserve">кукурудзи на зерно 257,7 тис.ц (на 6,7%), ячміню ярого 114,5 тис.ц (на 4,6%), </w:t>
      </w:r>
      <w:r>
        <w:rPr>
          <w:spacing w:val="-4"/>
          <w:sz w:val="28"/>
          <w:szCs w:val="28"/>
          <w:lang w:val="uk-UA"/>
        </w:rPr>
        <w:t>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5,1 тис.ц, при урожайності 28,1 </w:t>
      </w:r>
      <w:r>
        <w:rPr>
          <w:rFonts w:cs="Times New Roman CYR" w:ascii="Times New Roman CYR" w:hAnsi="Times New Roman CYR"/>
          <w:sz w:val="28"/>
          <w:lang w:val="uk-UA"/>
        </w:rPr>
        <w:t xml:space="preserve">ц з 1 га, </w:t>
      </w:r>
      <w:r>
        <w:rPr>
          <w:spacing w:val="-4"/>
          <w:sz w:val="28"/>
          <w:szCs w:val="28"/>
          <w:lang w:val="uk-UA"/>
        </w:rPr>
        <w:t xml:space="preserve">бобів сої 1,2 тис.ц, при урожайності 11 </w:t>
      </w:r>
      <w:r>
        <w:rPr>
          <w:rFonts w:cs="Times New Roman CYR" w:ascii="Times New Roman CYR" w:hAnsi="Times New Roman CYR"/>
          <w:sz w:val="28"/>
          <w:lang w:val="uk-UA"/>
        </w:rPr>
        <w:t xml:space="preserve">ц з 1 га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4"/>
          <w:sz w:val="28"/>
          <w:szCs w:val="28"/>
          <w:lang w:val="uk-UA"/>
        </w:rPr>
        <w:t>вівсу на 8,3% менше</w:t>
      </w:r>
      <w:r>
        <w:rPr>
          <w:rFonts w:cs="Times New Roman CYR" w:ascii="Times New Roman CYR" w:hAnsi="Times New Roman CYR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шениці озимої 443,8 тис.ц (на 42,5%), гречки на 51,6% менше, при зменшенні урожайності на 7 </w:t>
      </w:r>
      <w:r>
        <w:rPr>
          <w:rFonts w:cs="Times New Roman CYR" w:ascii="Times New Roman CYR" w:hAnsi="Times New Roman CYR"/>
          <w:sz w:val="28"/>
          <w:lang w:val="uk-UA"/>
        </w:rPr>
        <w:t>ц з 1 га</w:t>
      </w:r>
      <w:r>
        <w:rPr>
          <w:spacing w:val="-4"/>
          <w:sz w:val="28"/>
          <w:szCs w:val="28"/>
          <w:lang w:val="uk-UA"/>
        </w:rPr>
        <w:t xml:space="preserve">, проса на 78%, при зменшенні урожайності на 14,2 </w:t>
      </w:r>
      <w:r>
        <w:rPr>
          <w:rFonts w:cs="Times New Roman CYR" w:ascii="Times New Roman CYR" w:hAnsi="Times New Roman CYR"/>
          <w:sz w:val="28"/>
          <w:lang w:val="uk-UA"/>
        </w:rPr>
        <w:t>ц з 1 га</w:t>
      </w:r>
      <w:r>
        <w:rPr>
          <w:spacing w:val="-4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Цукрових буряків (фабричних) зібрано 129,5 тис.ц, що у 2,5 рази більше показників минулого року на відповідну дату, при продуктивності 390,1 ц з 1 га (на 181 ц </w:t>
      </w:r>
      <w:r>
        <w:rPr>
          <w:spacing w:val="-4"/>
          <w:sz w:val="28"/>
          <w:szCs w:val="28"/>
          <w:lang w:val="uk-UA"/>
        </w:rPr>
        <w:t>з 1 га</w:t>
      </w:r>
      <w:r>
        <w:rPr>
          <w:sz w:val="28"/>
          <w:szCs w:val="28"/>
          <w:lang w:val="uk-UA"/>
        </w:rPr>
        <w:t xml:space="preserve">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432,9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9,1% більше ніж у минулому році, при урожайності 30 ц з 1 га (на 3,9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івна площа озимих культур на зерно та зелений корм 15,2 тис.га, що на 38,2% більше, з них під зернові культури 15,1 тис.га (на 39,7% біль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ґрунту під посів озимих культур 15,6 тис.га, що на 39,2% більше ніж у минулому році на відповідну дату, піднято чистих парів 0,5 тис.га (на 14,2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2,7 тис.га, що на 36,4% менше, ніж торік, у тому числі виорано глибокого зябу під цукрові буряки (фабричні) та інші культури 0,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6,9 тис.ц, молока – 73,2 тис.ц. Порівняно з відповідним періодом попереднього року м’яса вироблено більше на 6,9%, молока менше на 12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я </w:t>
        <w:br/>
        <w:t>на 14,2% і склало 5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6,7% і склали 420 г; середньодобові прирости свиней збільшились на 11,6% (307 г)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4,4% і становила 4062 кг молока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3735 голів великої рогатої худоби (з них 1370 голів корів), 1630 голів свиней. Порівняно до 1 листопада 2015 р. відбулося зменшення чисельності великої рогатої худоби на 23% (корів – на 27,1%), свиней – </w:t>
        <w:br/>
        <w:t>на 35%, овець – збільшилось на 18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листопада 2016 р. у сільськогосподарських підприємствах було в наявності кормів усіх видів 124,6 тис.ц кормових одиниць, що на 6,1% менше, ніж на відповідну дату попереднього року. У розрахунку на одну умовну голову худоби це становило по 37,7 ц корм.од (на 26,1% більше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8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7,0 тис.т, зернових та зернобобових культур – 34,7 тис.т, насіння соняшнику – 10,4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445,6 грн за т, молока – 4866,8 грн за т, </w:t>
      </w:r>
      <w:r>
        <w:rPr>
          <w:sz w:val="28"/>
          <w:szCs w:val="28"/>
          <w:lang w:val="uk-UA"/>
        </w:rPr>
        <w:t>зернових та зернобобових культур – 3275,9 грн за т, насіння соняшнику – 8855,7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За січень–вересень 2016р.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міських поселеннях </w:t>
      </w:r>
      <w:r>
        <w:rPr>
          <w:i/>
          <w:sz w:val="28"/>
          <w:szCs w:val="28"/>
          <w:lang w:val="uk-UA"/>
        </w:rPr>
        <w:t>Сахновщинсь</w:t>
      </w:r>
      <w:r>
        <w:rPr>
          <w:bCs/>
          <w:i/>
          <w:sz w:val="28"/>
          <w:szCs w:val="28"/>
          <w:lang w:val="uk-UA"/>
        </w:rPr>
        <w:t>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прийнято в експлуатацію 28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тановить 165,9% до відповідного періоду попереднього року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Сахновщинський район</w:t>
      </w:r>
      <w:r>
        <w:rPr>
          <w:bCs/>
          <w:sz w:val="28"/>
          <w:szCs w:val="24"/>
          <w:lang w:val="uk-UA"/>
        </w:rPr>
        <w:t xml:space="preserve"> посідає 25 місце, а за </w:t>
        <w:br/>
        <w:t>темпами – 6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осіб-підприємців) за січень–жовтень 201</w:t>
      </w:r>
      <w:r>
        <w:rPr>
          <w:rFonts w:cs="Times New Roman CYR" w:ascii="Times New Roman CYR" w:hAnsi="Times New Roman CYR"/>
          <w:sz w:val="28"/>
        </w:rPr>
        <w:t xml:space="preserve">6 </w:t>
      </w:r>
      <w:r>
        <w:rPr>
          <w:rFonts w:cs="Times New Roman CYR" w:ascii="Times New Roman CYR" w:hAnsi="Times New Roman CYR"/>
          <w:sz w:val="28"/>
          <w:lang w:val="uk-UA"/>
        </w:rPr>
        <w:t>р. склали 21,2 тис.т, виконано 3133,6 тис.ткм вантажної роботи, що відповідно більше на 23,3% та на 55,5% від обсягів січня–жовтня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1,1 тис. пасажирів, виконано 3496,5 тис.пас.км пасажирської роботи, що на 15,3% та 17,4% відповідно більше від обсягів </w:t>
        <w:br/>
        <w:t>січня–жовтня 2015 р. Середня дальність перевезення 1 пасажира – 68,4 км. Питома вага перевезених пасажирів у загальному обсязі по області скл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32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3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606,3 тис.грн. Із загальної суми реалізованих послуг 55,5% або 892,0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4"/>
          <w:szCs w:val="28"/>
          <w:lang w:val="uk-UA"/>
        </w:rPr>
      </w:pPr>
      <w:r>
        <w:rPr>
          <w:b/>
          <w:caps/>
          <w:sz w:val="14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проживало 21170 осіб. Упродовж січня–вересня 2016 р. чисельність населення зменшилася на 11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вересні 2016 р</w:t>
      </w:r>
      <w:r>
        <w:rPr>
          <w:b w:val="false"/>
          <w:spacing w:val="-8"/>
          <w:u w:val="none"/>
        </w:rPr>
        <w:t>. в районі було зареєстровано 168 живонароджених</w:t>
      </w:r>
      <w:r>
        <w:rPr>
          <w:b w:val="false"/>
          <w:u w:val="none"/>
        </w:rPr>
        <w:t>, 297 померлих, у тому числі 3 дитини у віці до 1 року. Природне скорочення населення у січні–вересні 2016 р. складало 12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u w:val="none"/>
          <w:lang w:val="uk-UA"/>
        </w:rPr>
      </w:pPr>
      <w:r>
        <w:rPr>
          <w:b/>
          <w:caps/>
          <w:sz w:val="24"/>
          <w:szCs w:val="28"/>
          <w:u w:val="non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хновщинського району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24 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1:00Z</dcterms:created>
  <dc:creator>A.Braznik</dc:creator>
  <dc:description/>
  <cp:keywords/>
  <dc:language>en-US</dc:language>
  <cp:lastModifiedBy>T.Avdeeva</cp:lastModifiedBy>
  <dcterms:modified xsi:type="dcterms:W3CDTF">2016-11-30T12:06:00Z</dcterms:modified>
  <cp:revision>267</cp:revision>
  <dc:subject/>
  <dc:title> </dc:title>
</cp:coreProperties>
</file>