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572"/>
        <w:gridCol w:w="1464"/>
        <w:gridCol w:w="1561"/>
      </w:tblGrid>
      <w:tr>
        <w:trPr>
          <w:cantSplit w:val="true"/>
        </w:trPr>
        <w:tc>
          <w:tcPr>
            <w:tcW w:w="4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6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4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,4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2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5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3,9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3597,1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Шевчен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4,7 тис.га, що складає 84,6% площ, посіяних під урожай 2016 р., та 80,8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44,0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0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8 ц з 1 га (на 3,6 ц з 1 га більше). 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бобів сої склав 16,6 тис.ц, що на 76,8% більше до показників відповідної дат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>, проса на 59,5%, при зменшенні урожайності на 12,0 ц з 1 га, зернобобових культур 30,1 тис.ц (на 49,4% більше),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23,2 тис.ц (на 22,1% більше), </w:t>
      </w:r>
      <w:r>
        <w:rPr>
          <w:sz w:val="28"/>
          <w:szCs w:val="28"/>
          <w:lang w:val="uk-UA"/>
        </w:rPr>
        <w:t xml:space="preserve">пшениці озимої 669 тис.ц (на 14,9%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4"/>
          <w:sz w:val="28"/>
          <w:szCs w:val="28"/>
          <w:lang w:val="uk-UA"/>
        </w:rPr>
        <w:t xml:space="preserve">вівсу, його намолочено 5,5 тис.ц (на 6,8%), проса 13,3 тис.ц (на 11,9%), </w:t>
      </w:r>
      <w:r>
        <w:rPr>
          <w:sz w:val="28"/>
          <w:szCs w:val="28"/>
          <w:lang w:val="uk-UA"/>
        </w:rPr>
        <w:t>ячміню ярого 108,3 тис.ц (на 20,9%), кукурудзи на зерно 90,5 тис.ц (на 67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28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2,4% менше ніж у минулому році, при урожайності 25,8 ц з 1 га (на 3,2 ц з 1 га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івна площа озимих культур на зерно та зелений корм 14,6 тис.га, що на 3,4% менше, з них під зернові культури 14,4 тис.га (на 2,8%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ґрунту під посів озимих культур 14,9 тис.га, що на 7,1% менше ніж у минулому році на відповідну дату, піднято чистих парів 2,8 тис.га (на 22,2% менше)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19,9 тис.га, що на 30,8% менше, ніж торік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жовт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у живій </w:t>
      </w:r>
      <w:r>
        <w:rPr>
          <w:sz w:val="28"/>
          <w:lang w:val="uk-UA"/>
        </w:rPr>
        <w:t>масі</w:t>
      </w:r>
      <w:r>
        <w:rPr>
          <w:sz w:val="28"/>
          <w:szCs w:val="28"/>
          <w:lang w:val="uk-UA"/>
        </w:rPr>
        <w:t xml:space="preserve">) 3,2 тис.ц, що менше </w:t>
        <w:br/>
        <w:t xml:space="preserve">на 22,5% порівняно до відповідного періоду попереднього року. 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>Вирощування худоби у живій масі в цій категорії господарств зменшилось на 1,3% і склало 5,3 тис.ц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Середньодобові прирости на вирощуванні та відгодівлі великої рогатої худоби зменшились на 5,3% і склали 496 г</w:t>
      </w:r>
      <w:r>
        <w:rPr>
          <w:spacing w:val="-4"/>
          <w:sz w:val="28"/>
          <w:szCs w:val="28"/>
          <w:lang w:val="uk-UA"/>
        </w:rPr>
        <w:t>, свиней – на 43,7% (107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7,1% і склало 95,5 тис.ц. Продуктивність корів (у розрахунку на одну корову, яка була в наявності на початок року) збільшилась на 5,7% і становила 5401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бництво яєць зменшилось на 43,7%,</w:t>
      </w:r>
      <w:r>
        <w:rPr>
          <w:sz w:val="28"/>
          <w:lang w:val="uk-UA"/>
        </w:rPr>
        <w:t xml:space="preserve"> несучість курок-несучок збільшилась на 12,7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4733 голови великої рогатої худоби (з них 1831 голова корів). Порівняно до 1 листопада 2015 р. чисельність великої рогатої худоби збільшилась на 8% (корів – на 4,4%), птиці – у 1,7 раза, овець – залишилась на рівні минулого ро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110,4 тис.ц кормових одиниць, що на 8,7% менше, ніж на відповідну дату попереднього року. У розрахунку на одну умовну голову худоби це становило по 18 ц корм.од (на 24,4% мен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жовт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5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9,8 тис.т, зернових та зернобобових культур – 55,0 тис.т, </w:t>
      </w:r>
      <w:r>
        <w:rPr>
          <w:sz w:val="28"/>
          <w:lang w:val="uk-UA"/>
        </w:rPr>
        <w:t>насіння соняшнику – 17,5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8808,3 грн за т, молока – 4821,3 грн за т, зернових та зернобобових культур – 3160,7 грн за т, </w:t>
      </w:r>
      <w:r>
        <w:rPr>
          <w:sz w:val="28"/>
          <w:lang w:val="uk-UA"/>
        </w:rPr>
        <w:t xml:space="preserve">насіння </w:t>
        <w:br/>
        <w:t>соняшнику – 8525,9 грн за 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За січень–вересень 2016р. у </w:t>
      </w:r>
      <w:r>
        <w:rPr>
          <w:i/>
          <w:sz w:val="28"/>
          <w:lang w:val="uk-UA"/>
        </w:rPr>
        <w:t>Шевченківському районі</w:t>
      </w:r>
      <w:r>
        <w:rPr>
          <w:sz w:val="28"/>
          <w:lang w:val="uk-UA"/>
        </w:rPr>
        <w:t xml:space="preserve"> прийнято в експлуатацію 37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гальної площі житла, </w:t>
      </w:r>
      <w:r>
        <w:rPr>
          <w:sz w:val="28"/>
          <w:lang w:val="uk-UA"/>
        </w:rPr>
        <w:t xml:space="preserve">що майже у 2 рази більше до </w:t>
      </w:r>
      <w:r>
        <w:rPr>
          <w:sz w:val="28"/>
          <w:szCs w:val="28"/>
          <w:lang w:val="uk-UA"/>
        </w:rPr>
        <w:t>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highlight w:val="yellow"/>
          <w:lang w:val="uk-UA"/>
        </w:rPr>
      </w:pPr>
      <w:r>
        <w:rPr>
          <w:sz w:val="28"/>
          <w:lang w:val="uk-UA"/>
        </w:rPr>
        <w:t>У міських поселеннях прийнято в експлуатацію 25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38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11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z w:val="28"/>
          <w:lang w:val="uk-UA"/>
        </w:rPr>
      </w:pPr>
      <w:r>
        <w:rPr>
          <w:sz w:val="28"/>
          <w:lang w:val="uk-UA"/>
        </w:rPr>
        <w:t>Прийнято в експлуатацію 4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92,75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Шевченківський район</w:t>
      </w:r>
      <w:r>
        <w:rPr>
          <w:bCs/>
          <w:sz w:val="28"/>
          <w:szCs w:val="24"/>
          <w:lang w:val="uk-UA"/>
        </w:rPr>
        <w:t xml:space="preserve"> посідає 21 місце, а за </w:t>
        <w:br/>
        <w:t>темпами – 5.</w:t>
      </w:r>
      <w:r>
        <w:rPr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 р. склали 38,1 тис.т, виконано 4728,9 тис.ткм вантажної роботи, що відповідно більше на 1,3% та 3,0% від обсягів січня–жовтня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71,0 тис. пасажирів, виконано 5368,2 тис.пас.км пасажирської роботи, що відповідно більше на 22,6% та 22,5% від січня–жовтня 2015 р. Середня дальність перевезення 1 пасажира – 19,8 км. Питома вага перевезених пасажирів у загальному обсязі по області складала 0,3%.</w:t>
      </w:r>
    </w:p>
    <w:p>
      <w:pPr>
        <w:pStyle w:val="Normal"/>
        <w:tabs>
          <w:tab w:val="clear" w:pos="708"/>
          <w:tab w:val="left" w:pos="3431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015,8 тис.грн. Із загальної суми реалізованих послуг 20,9% або 629,7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жовтня 2016 р. становила 130,8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475 осіб. Упродовж січня–вересня 2016 р. чисельність населення збільшилася на 2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142 живонароджених</w:t>
      </w:r>
      <w:r>
        <w:rPr/>
        <w:t xml:space="preserve">, 266 померлих, з них дітей у віці до 1 року зареєстровано не було. Природне скорочення населення у січні–вересні 2016 р. складало </w:t>
        <w:br/>
        <w:t>12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27  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2:00Z</dcterms:created>
  <dc:creator>A.Braznik</dc:creator>
  <dc:description/>
  <cp:keywords/>
  <dc:language>en-US</dc:language>
  <cp:lastModifiedBy>T.Avdeeva</cp:lastModifiedBy>
  <dcterms:modified xsi:type="dcterms:W3CDTF">2016-11-30T12:17:00Z</dcterms:modified>
  <cp:revision>211</cp:revision>
  <dc:subject/>
  <dc:title> </dc:title>
</cp:coreProperties>
</file>