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ЛИЗНЮК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листопад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21350</wp:posOffset>
                </wp:positionH>
                <wp:positionV relativeFrom="paragraph">
                  <wp:posOffset>186055</wp:posOffset>
                </wp:positionV>
                <wp:extent cx="304800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0.5pt;margin-top:14.65pt;width:23.95pt;height:19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3735</wp:posOffset>
                </wp:positionH>
                <wp:positionV relativeFrom="paragraph">
                  <wp:posOffset>201295</wp:posOffset>
                </wp:positionV>
                <wp:extent cx="281940" cy="2362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3.05pt;margin-top:15.85pt;width:22.15pt;height:1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 w:val="false"/>
          <w:b w:val="false"/>
          <w:bCs w:val="false"/>
          <w:i/>
          <w:i/>
          <w:caps/>
          <w:sz w:val="24"/>
          <w:szCs w:val="24"/>
          <w:u w:val="none"/>
          <w:lang w:val="uk-UA"/>
        </w:rPr>
      </w:pPr>
      <w:r>
        <w:rPr>
          <w:b w:val="false"/>
          <w:bCs w:val="false"/>
          <w:i/>
          <w:caps/>
          <w:sz w:val="24"/>
          <w:szCs w:val="24"/>
          <w:u w:val="none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72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7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3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ЛИЗНЮКІВСЬКОГО РАЙОНУ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458"/>
        <w:gridCol w:w="1114"/>
        <w:gridCol w:w="1807"/>
      </w:tblGrid>
      <w:tr>
        <w:trPr>
          <w:cantSplit w:val="true"/>
        </w:trPr>
        <w:tc>
          <w:tcPr>
            <w:tcW w:w="49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истопад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истопада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ind w:left="-159" w:right="-144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листопад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ind w:left="-159" w:right="-144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листопада </w:t>
            </w:r>
          </w:p>
          <w:p>
            <w:pPr>
              <w:pStyle w:val="Normal"/>
              <w:ind w:left="-159" w:right="-14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Виробництво основних видів продукції тваринництва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м’ясо (реалізація худоби та птиці на забій у живій вазі)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3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11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,6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апітальні інвестиції, тис.грн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155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Style12"/>
              <w:tabs>
                <w:tab w:val="clear" w:pos="708"/>
              </w:tabs>
              <w:snapToGrid w:val="false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4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жов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верес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у живій </w:t>
      </w:r>
      <w:r>
        <w:rPr>
          <w:sz w:val="28"/>
          <w:lang w:val="uk-UA"/>
        </w:rPr>
        <w:t>масі</w:t>
      </w:r>
      <w:r>
        <w:rPr>
          <w:sz w:val="28"/>
          <w:szCs w:val="28"/>
          <w:lang w:val="uk-UA"/>
        </w:rPr>
        <w:t xml:space="preserve">) 610 ц, що на 67,7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26,5% і склало 1,8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ередньодобові прирости на вирощуванні та відгодівлі великої рогатої худоби зменшились</w:t>
      </w:r>
      <w:r>
        <w:rPr>
          <w:sz w:val="28"/>
          <w:lang w:val="uk-UA"/>
        </w:rPr>
        <w:t xml:space="preserve"> на 38,9%</w:t>
      </w:r>
      <w:r>
        <w:rPr>
          <w:sz w:val="28"/>
          <w:szCs w:val="28"/>
          <w:lang w:val="uk-UA"/>
        </w:rPr>
        <w:t xml:space="preserve"> і склали 254 г проти 416 г торік, свиней – </w:t>
      </w:r>
      <w:r>
        <w:rPr>
          <w:sz w:val="28"/>
          <w:lang w:val="uk-UA"/>
        </w:rPr>
        <w:t xml:space="preserve">збільшились на 17% і </w:t>
      </w:r>
      <w:r>
        <w:rPr>
          <w:sz w:val="28"/>
          <w:szCs w:val="28"/>
          <w:lang w:val="uk-UA"/>
        </w:rPr>
        <w:t>склали 248 г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меншилось на 3% і склало 14,2 тис.ц. Продуктивність корів (у розрахунку на одну корову, яка була в наявності на початок року) збільшилась у 1,5 раза і становила 2786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грудня 2016 р. у сільськогосподарських підприємствах налічувалось 1489 голів великої рогатої худоби (з них 595 голів корів), 1495 голів свиней, 613 голів овець. Порівняно до 1 грудня 2015 р. чисельність великої рогатої худоби збільшилась на 24,4% (з них корів – </w:t>
        <w:br/>
        <w:t>на 16,7%), свиней – на 4%, овець – на 3,9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1 грудня 2016 р. у сільськогосподарських підприємствах було в наявності кормів усіх видів 33 тис.ц кормових одиниць, що на 4,5% більше, ніж на відповідну дату попереднього року. У розрахунку на одну умовну голову худоби це становило по 19,9 ц корм.од (на 9,5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листопад 2016 р.</w:t>
      </w:r>
      <w:r>
        <w:rPr>
          <w:sz w:val="28"/>
          <w:lang w:val="uk-UA"/>
        </w:rPr>
        <w:t xml:space="preserve">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1,3 тис.т, зернових та зернобобових культур – 62,1 тис.т, насіння соняшнику – 19,7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 xml:space="preserve"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 </w:t>
      </w:r>
      <w:r>
        <w:rPr>
          <w:sz w:val="28"/>
          <w:lang w:val="uk-UA"/>
        </w:rPr>
        <w:t>тварин сільськогосподарських живих складали 18091,8 грн за т, молока – 3987,1 грн за т, зернових та зернобобових культур – 3167,6 грн за т, насіння соняшнику – 8476,6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24,9 тис.т, обсяги вантажної роботи склали 3504,9 тис.ткм, що відповідно більше на 36,1% та 67,5% обсягів минулого року. Питома вага перевезених вантажів у загальному обсязі по області становила 0,2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2,7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3437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450 грн) – у 2,4 раза, проте була на 20,8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листопада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Близнюківському районі</w:t>
      </w:r>
      <w:r>
        <w:rPr>
          <w:b w:val="false"/>
          <w:szCs w:val="28"/>
          <w:u w:val="none"/>
        </w:rPr>
        <w:t>, за оцінкою, проживало 19008 осіб. Упродовж січня–жовтня 2016 р. чисельність населення зменшилася на 7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82 живонароджених</w:t>
      </w:r>
      <w:r>
        <w:rPr>
          <w:b w:val="false"/>
          <w:u w:val="none"/>
        </w:rPr>
        <w:t>, 334 померлих, у тому числі 2 дитини у віці до 1 року. Природне скорочення населення у січні–жовтні 2016 р. складало 152 особи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457-3    30.12.2016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7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</w:r>
    </w:p>
    <w:p>
      <w:pPr>
        <w:pStyle w:val="Heading7"/>
        <w:tabs>
          <w:tab w:val="clear" w:pos="708"/>
          <w:tab w:val="left" w:pos="1350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7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лизню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листопад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листопад 2016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817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9.0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15938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12.55pt" to="469.05pt,12.5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лизню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8:10:00Z</dcterms:created>
  <dc:creator>A.Braznik</dc:creator>
  <dc:description/>
  <cp:keywords/>
  <dc:language>en-US</dc:language>
  <cp:lastModifiedBy>T.Avdeeva</cp:lastModifiedBy>
  <dcterms:modified xsi:type="dcterms:W3CDTF">2016-12-29T09:19:00Z</dcterms:modified>
  <cp:revision>331</cp:revision>
  <dc:subject/>
  <dc:title> </dc:title>
</cp:coreProperties>
</file>