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724"/>
        <w:gridCol w:w="1114"/>
        <w:gridCol w:w="1807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3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89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10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8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,9 тис.ц, молока – 38,7 тис.ц. Порівняно з відповідним періодом попереднього року виробництво м’яса зменшилось на 31,7%, молока – на 8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0,4% і склало 4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Cередньодобові прирости великої рогатої худоби на вирощуванні та відгодівлі зменшились на 3,1% і склали 341 г; свиней – збільшились </w:t>
        <w:br/>
        <w:t>на 29,7% (262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7% і становила 462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426 голів великої рогатої худоби (з них 785 голів корів), 2598 голів свиней, 81 голова овець. Порівняно до 1 грудня 2015 р. чисельність великої рогатої худоби скоротилась на 5,6% (корів – на 6,3%), свиней – збільшилась на 12,4%, овець – на 9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грудня 2016 р. у сільськогосподарських підприємствах було в наявності кормів усіх видів 55,2 тис.ц кормових одиниць, що на 16,5% менше, ніж на відповідну дату попереднього року. У розрахунку на одну умовну голову худоби це становило по 21,6 ц корм.од (на 15,6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6 тис.т, зернових та зернобобових культур – 57,4 тис.т, насіння соняшнику – 13,6 тис.т, бобів сої – 4,5 тис.т, ріпаку й кользи – 0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623,9 грн за т, молока – 4774,8 грн за т, зернових та зернобобових культур – 3244,7 грн за т, насіння соняшнику – 8566,3 грн за т, бобів сої – 8298,6 грн за т, ріпаку й кользи – 8704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78,5 тис.т, виконано вантажної роботи 11563,4 тис.ткм, що на 1,0% та 21,9% відповідно більше від обсягів січня–листопада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62,5 тис. пасажирів, виконано 2862,0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истопадом 2015 р., відповідно збільшилися на 14,8% та 14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6,3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4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5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080 осіб. Упродовж січня–жовтня 2016 р. чисельність населення збільшилася на 3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329 живонароджених</w:t>
      </w:r>
      <w:r>
        <w:rPr/>
        <w:t>, 566 померлих, у тому числі 1 дитина у віці до 1 року. Природне скорочення населення у січні–жовтні 2016 р. складало 2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4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T.Avdeeva</cp:lastModifiedBy>
  <dcterms:modified xsi:type="dcterms:W3CDTF">2016-12-29T09:19:00Z</dcterms:modified>
  <cp:revision>169</cp:revision>
  <dc:subject/>
  <dc:title> </dc:title>
</cp:coreProperties>
</file>