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604"/>
        <w:gridCol w:w="1114"/>
        <w:gridCol w:w="1807"/>
      </w:tblGrid>
      <w:tr>
        <w:trPr>
          <w:cantSplit w:val="true"/>
        </w:trPr>
        <w:tc>
          <w:tcPr>
            <w:tcW w:w="4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4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3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90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6,3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становив 2135,5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155 ц, що на 20,9% більше порівняно з відповідним періодом попереднього ро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3,3% і склало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3,4% і склали 364 г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0,7% і склало 47,5 тис.ц. Продуктивність корів (у розрахунку на одну корову, яка була в наявності на початок року) збільшилась на 5,1% і становила 5783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1891 голова великої рогатої худоби (з них 797 голів корів). Порівняно до 1 грудня 2015 р. чисельність великої рогатої худоби зменшилась на 15%, корів – на 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грудня 2016 р. у сільськогосподарських підприємствах було в наявності кормів усіх видів 45 тис.ц кормових одиниць, що на 5,4% менше ніж на відповідну дату попереднього року. У розрахунку на одну умовну голову худоби це становило по 31 ц корм.од (на 14,8% біль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листопад 2016 р.</w:t>
      </w:r>
      <w:r>
        <w:rPr>
          <w:sz w:val="28"/>
          <w:szCs w:val="28"/>
          <w:lang w:val="uk-UA"/>
        </w:rPr>
        <w:t xml:space="preserve">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4 тис.т, зернових та зернобобових культур – 67,9 тис.т, насіння соняшнику – 32,6 тис.т, бобів сої – 0,5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946,3 грн за т, молока – 4757,5 грн за т, зернових та зернобобових культур – 3069,8 грн за т, насіння соняшнику – 8366,2 грн за т, бобів сої – 8397,4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стопад 2016 р. склали 9,0 тис.т, виконано вантажної роботи </w:t>
        <w:br/>
        <w:t xml:space="preserve">1183,0 тис.ткм, що на 3,4% та 18,7% відповідно більше обсягів </w:t>
        <w:br/>
        <w:t>січня–листопада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</w:rPr>
        <w:t>486,5</w:t>
      </w:r>
      <w:r>
        <w:rPr>
          <w:rFonts w:cs="Times New Roman CYR" w:ascii="Times New Roman CYR" w:hAnsi="Times New Roman CYR"/>
          <w:sz w:val="28"/>
          <w:lang w:val="uk-UA"/>
        </w:rPr>
        <w:t xml:space="preserve"> тис. пасажирів, виконано пасажирської роботи </w:t>
        <w:br/>
        <w:t xml:space="preserve">11911,1 тис.пас.км, </w:t>
      </w:r>
      <w:r>
        <w:rPr>
          <w:sz w:val="28"/>
          <w:szCs w:val="28"/>
          <w:lang w:val="uk-UA"/>
        </w:rPr>
        <w:t xml:space="preserve">що на 0,3% та 4,3% відповідно більше обсягів </w:t>
        <w:br/>
        <w:t xml:space="preserve">січня–листопада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24,5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,7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5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 рази, проте була на 31,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листопада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911 осіб. Упродовж січня–жовтня 2016 р. чисельність населення збільшилася на 1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жовтні 2016 р</w:t>
      </w:r>
      <w:r>
        <w:rPr>
          <w:b w:val="false"/>
          <w:spacing w:val="-8"/>
        </w:rPr>
        <w:t>. в районі було зареєстровано 134 живонароджених</w:t>
      </w:r>
      <w:r>
        <w:rPr>
          <w:b w:val="false"/>
        </w:rPr>
        <w:t>, 284 померлих, у тому числі 1 дитина у віці до 1 року. Природне скорочення населення у січні–жовтні 2016 р. складало 15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5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</w:r>
    </w:p>
    <w:p>
      <w:pPr>
        <w:pStyle w:val="Heading9"/>
        <w:tabs>
          <w:tab w:val="clear" w:pos="708"/>
          <w:tab w:val="left" w:pos="100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T.Avdeeva</cp:lastModifiedBy>
  <dcterms:modified xsi:type="dcterms:W3CDTF">2016-12-29T09:19:00Z</dcterms:modified>
  <cp:revision>331</cp:revision>
  <dc:subject/>
  <dc:title> </dc:title>
</cp:coreProperties>
</file>