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стопад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1724"/>
        <w:gridCol w:w="1114"/>
        <w:gridCol w:w="1807"/>
      </w:tblGrid>
      <w:tr>
        <w:trPr>
          <w:cantSplit w:val="true"/>
        </w:trPr>
        <w:tc>
          <w:tcPr>
            <w:tcW w:w="46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стопад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стопада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стопад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стопада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’ясо (реалізація худоби та птиці на забій у живій вазі), ц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23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7</w:t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5,4</w:t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тис.грн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5307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>
          <w:trHeight w:val="237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4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жовтні 2016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87,1 млн.грн, що складає 0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10,3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9,8 тис.ц, молока – 142,2 тис.ц. Порівняно з відповідним періодом попереднього року виробництво м’яса збільшилось у 1,8 раза, молока – на 19,2%, яєць – менше на 50,3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17,7% і склало 12,6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склали 686 г (на 8,5% більше), свиней – 386 г (на 9,4% менше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збільшилась на 7,4% і становила 6376 кг молока, </w:t>
      </w:r>
      <w:r>
        <w:rPr>
          <w:sz w:val="28"/>
          <w:szCs w:val="28"/>
          <w:lang w:val="uk-UA"/>
        </w:rPr>
        <w:t xml:space="preserve">несучість курок-несучок </w:t>
      </w:r>
      <w:r>
        <w:rPr>
          <w:sz w:val="28"/>
          <w:lang w:val="uk-UA"/>
        </w:rPr>
        <w:t>знизилась на 30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грудня 2016 р. у сільськогосподарських підприємствах налічувалась 5772 голови великої рогатої худоби (з них 2419 голів корів), 3021 голова свиней. Порівняно до 1 грудня 2015 р. чисельність великої рогатої худоби збільшилась на 0,7% (корів – на 6,3%), овець – на 18%; свиней – зменшилась на 16,8%, птиці – на 17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грудня 2016 р. було в наявності кормів усіх видів 205,7 тис.ц кормових одиниць, що на 41,4% більше, ніж на відповідну дату попереднього року. У розрахунку на одну умовну голову худоби це становило по 35,5 ц корм.од (на 45,5% біль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стопад 2016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0,9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11,8 тис.т, зернових та зернобобових культур – 99,0 тис.т, насіння соняшнику – 31,6 тис.т</w:t>
      </w:r>
      <w:r>
        <w:rPr>
          <w:sz w:val="28"/>
          <w:lang w:val="uk-UA"/>
        </w:rPr>
        <w:t>, буряку цукрового фабричного – 63,2 тис.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1589,7 грн за т, молока – 5658,1 грн за т, </w:t>
      </w:r>
      <w:r>
        <w:rPr>
          <w:sz w:val="28"/>
          <w:szCs w:val="28"/>
          <w:lang w:val="uk-UA"/>
        </w:rPr>
        <w:t>зернових та зернобобових культур – 3184,7 грн за т, насіння соняшнику – 7836,2 грн за т, буряку цукрового фабричного – 1041,7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стопад 2016 р. склали 107,5 тис.т, виконано 16634,7 тис.ткм вантажної роботи, що на 7,7% та 32,4% відповідно більше рівня минулого року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3,3 тис. пасажирів, виконано 534,5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листопадом 2015 р. ці обсяги відповідно збільшилися на 20,2% та 21,8%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</w:t>
        <w:br/>
        <w:t>1 пасажира – 16,1 км. Питома вага перевезених пасажирів у загальному обсязі по області незначна (0,0)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7,4 тис. осіб, або 1,3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640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5 раза, проте була на 16,1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стопада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листопада 2016 р. у </w:t>
      </w:r>
      <w:r>
        <w:rPr>
          <w:b w:val="false"/>
          <w:i/>
          <w:szCs w:val="28"/>
          <w:u w:val="none"/>
        </w:rPr>
        <w:t>Вовчанському районі</w:t>
      </w:r>
      <w:r>
        <w:rPr>
          <w:b w:val="false"/>
          <w:szCs w:val="28"/>
          <w:u w:val="none"/>
        </w:rPr>
        <w:t>, за оцінкою, проживало 46683 особи. Упродовж січня–жовтня 2016 р. чисельність населення зменшилася на 401 особу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жовтні 2016 р</w:t>
      </w:r>
      <w:r>
        <w:rPr>
          <w:b w:val="false"/>
          <w:spacing w:val="-8"/>
          <w:u w:val="none"/>
        </w:rPr>
        <w:t>. в районі було зареєстровано 356 живонароджених</w:t>
      </w:r>
      <w:r>
        <w:rPr>
          <w:b w:val="false"/>
          <w:u w:val="none"/>
        </w:rPr>
        <w:t>, 761 померлий, у тому числі 1 дитина у віці до 1 року. Природне скорочення населення у січні–жовтні 2016 р. складало 40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вчан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457-8   30.12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стопад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истопад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25:00Z</dcterms:created>
  <dc:creator>A.Braznik</dc:creator>
  <dc:description/>
  <cp:keywords/>
  <dc:language>en-US</dc:language>
  <cp:lastModifiedBy>T.Avdeeva</cp:lastModifiedBy>
  <dcterms:modified xsi:type="dcterms:W3CDTF">2016-12-29T09:20:00Z</dcterms:modified>
  <cp:revision>310</cp:revision>
  <dc:subject/>
  <dc:title> </dc:title>
</cp:coreProperties>
</file>