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724"/>
        <w:gridCol w:w="1114"/>
        <w:gridCol w:w="1807"/>
      </w:tblGrid>
      <w:tr>
        <w:trPr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8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343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2 млрд.грн, що складає 5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54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861 ц, молока – </w:t>
        <w:br/>
        <w:t xml:space="preserve">10,6 тис.ц. Порівняно з відповідним періодом попереднього року виробництво м’яса зменшилось у 3 рази, молока – на 32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у 1,8 раза і склало 1234,8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3,4% і склали 278 г</w:t>
      </w:r>
      <w:r>
        <w:rPr>
          <w:sz w:val="28"/>
          <w:lang w:val="uk-UA"/>
        </w:rPr>
        <w:t xml:space="preserve">, свиней збільшились </w:t>
        <w:br/>
        <w:t>на 24,1% (196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2% і становила 2139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грудня 2016 р. у сільськогосподарських підприємствах налічувалось 978 голів великої рогатої худоби (з них 366 голів корів), </w:t>
        <w:br/>
        <w:t xml:space="preserve">1077 голів свиней. Порівняно до 1 грудня 2015 р. чисельність великої рогатої худоби скоротилась на 27,5% (у т.ч. корів – на 29,5%), свиней – </w:t>
        <w:br/>
        <w:t>на 6,3%, овець та кіз – збільшилась на 9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грудня 2016 р. у сільськогосподарських підприємствах було в наявності кормів усіх видів 25,7 тис.ц кормових одиниць, що </w:t>
        <w:br/>
        <w:t xml:space="preserve">на 6,5% менше, ніж на відповідну дату попереднього року. У розрахунку на одну умовну голову худоби це становило по 22,9 ц корм.од (на 21,8% більше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34,4 тис.т, насіння соняшнику – 16,9 тис.т, бобів сої – 1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655,3 грн за т, зернових та зернобобових культур – 3167,3 грн за т, насіння соняшнику – 8329,8 грн за т, бобів сої – 7615,5 грн за 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р. склали 765,7 тис.т, в</w:t>
      </w:r>
      <w:r>
        <w:rPr>
          <w:sz w:val="28"/>
          <w:lang w:val="uk-UA"/>
        </w:rPr>
        <w:t xml:space="preserve">иконано </w:t>
        <w:br/>
        <w:t>128635,0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листопадо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,1 раза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,4 раза. Питома вага перевезених вантажів у загальному обсязі по області становила 6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01,8 тис. пасажирів, виконано 9550,4 тис.пас.км пасажирської роботи, що відповідно становили 81,3% та 100,6% від обсягів </w:t>
        <w:br/>
        <w:t xml:space="preserve">січня–листопада 2015 р. Середня дальність перевезення 1 пасажира – </w:t>
        <w:br/>
        <w:t>15,9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1,4 тис. осіб, або 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65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2 раза, була на 7,2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Дергачівському районі</w:t>
      </w:r>
      <w:r>
        <w:rPr>
          <w:szCs w:val="28"/>
        </w:rPr>
        <w:t>, за оцінкою, проживало 94619 осіб. Упродовж січня–жовтня 2016 р. чисельність населення зменшилася на 51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749 живонароджених,</w:t>
      </w:r>
      <w:r>
        <w:rPr/>
        <w:t xml:space="preserve"> 1361 померлий, у тому числі 11 дітей у віці до 1 року. Природне скорочення населення у січні–жовтні 2016 р. складало 612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11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6-12-29T09:20:00Z</dcterms:modified>
  <cp:revision>246</cp:revision>
  <dc:subject/>
  <dc:title> </dc:title>
</cp:coreProperties>
</file>