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НОВОВОДОЛАЗ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1604"/>
        <w:gridCol w:w="1114"/>
        <w:gridCol w:w="1807"/>
      </w:tblGrid>
      <w:tr>
        <w:trPr>
          <w:cantSplit w:val="true"/>
        </w:trPr>
        <w:tc>
          <w:tcPr>
            <w:tcW w:w="47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7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9,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6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7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1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,6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…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07,5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874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76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76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4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rPr/>
      </w:pPr>
      <w:r>
        <w:rPr>
          <w:rFonts w:cs="Times New Roman CYR"/>
          <w:sz w:val="22"/>
          <w:szCs w:val="22"/>
          <w:vertAlign w:val="superscript"/>
          <w:lang w:val="en-US" w:eastAsia="en-US"/>
        </w:rPr>
        <w:t xml:space="preserve">2 </w:t>
      </w:r>
      <w:r>
        <w:rPr>
          <w:rFonts w:cs="Times New Roman CYR"/>
          <w:sz w:val="22"/>
          <w:szCs w:val="22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4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sz w:val="28"/>
          <w:szCs w:val="28"/>
          <w:lang w:val="uk-UA"/>
        </w:rPr>
        <w:t xml:space="preserve">У січні–жовтні 2016 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2 млрд.грн, що складає 3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становив 96,0 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55,1 тис.ц, молока – 38,5 тис.ц. Порівняно з відповідним періодом попереднього року виробництво м’яса збільшилось у 1,7 раза, молока – на 6,6%, яєць – </w:t>
        <w:br/>
        <w:t>на 2,1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у 1,7 раза і склало 59,1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більшились на 1,2% і склали 498 г, свиней – на 4,5% (535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11,9% і становила 4438 кг молока, несучість курок-несучок збільшилась на 6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ось 2555 голів великої рогатої худоби (з них 1110 голів корів), 10936 голів свиней. Порівняно до 1 грудня 2015 р. чисельність великої рогатої худоби збільшилась на 0,7% (у т.ч. корів – збільшилась на 4,4%). Кількість свиней зросла на 8,1%, птиці – на 1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</w:t>
      </w:r>
      <w:r>
        <w:rPr>
          <w:sz w:val="28"/>
          <w:lang w:val="uk-UA"/>
        </w:rPr>
        <w:t>грудня</w:t>
      </w:r>
      <w:r>
        <w:rPr>
          <w:sz w:val="28"/>
          <w:szCs w:val="28"/>
          <w:lang w:val="uk-UA"/>
        </w:rPr>
        <w:t xml:space="preserve"> 2016 р. у сільськогосподарських підприємствах було в наявності кормів усіх видів 66,5 тис.ц кормових одиниць, що </w:t>
        <w:br/>
        <w:t>на 12,1% менше, ніж на відповідну дату попереднього року. В розрахунку на одну умовну голову худоби це становило по 4,4 ц корм.од (на 20% менше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стопад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Нововодолаз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,9 тис.т, зернових та зернобобових культур – 62,8 тис.т, насіння соняшнику – 30,8 тис.т, бобів сої – 1,2 тис.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2315,5 грн за т, зернових та зернобобових культур – 3252,6 грн за т, насіння соняшнику – 8386,2 грн за т, сої – 8524,3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Нововодолаз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155,9 тис.т, або 104,3% від рівня минулого року. Виконано 22955,1 тис.ткм вантажної роботи, що на 26,1% більше обсягів січня–листопада 2015 р. Питома вага перевезених вантажів у загальному обсязі по області становила 1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88,4 тис. пасажирів, виконано 2773,8 тис.пас.км пасажирської роботи, що відповідно </w:t>
      </w:r>
      <w:r>
        <w:rPr>
          <w:sz w:val="28"/>
          <w:szCs w:val="28"/>
          <w:lang w:val="uk-UA"/>
        </w:rPr>
        <w:t>більше</w:t>
      </w:r>
      <w:r>
        <w:rPr>
          <w:rFonts w:cs="Times New Roman CYR" w:ascii="Times New Roman CYR" w:hAnsi="Times New Roman CYR"/>
          <w:sz w:val="28"/>
          <w:lang w:val="uk-UA"/>
        </w:rPr>
        <w:t xml:space="preserve"> на </w:t>
      </w:r>
      <w:r>
        <w:rPr>
          <w:sz w:val="28"/>
          <w:szCs w:val="28"/>
          <w:lang w:val="uk-UA"/>
        </w:rPr>
        <w:t xml:space="preserve">17,7% та 14,4% від обсягів </w:t>
        <w:br/>
        <w:t xml:space="preserve">січня–листопада 2015 р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– </w:t>
        <w:br/>
        <w:t>31,4 км. Питома вага перевезених пасажирів у загальному обсязі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3,9 тис. осіб, або 0,7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356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3 раза, проте була на 22,7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стопада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листопада 2016 р. у </w:t>
      </w:r>
      <w:r>
        <w:rPr>
          <w:i/>
          <w:szCs w:val="28"/>
        </w:rPr>
        <w:t>Нововодолазькому районі</w:t>
      </w:r>
      <w:r>
        <w:rPr>
          <w:szCs w:val="28"/>
        </w:rPr>
        <w:t>, за оцінкою, проживало 32903 особи. Упродовж січня–жовтня 2016 р. чисельність населення зменшилася на 227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жовтні 2016 р</w:t>
      </w:r>
      <w:r>
        <w:rPr>
          <w:spacing w:val="-8"/>
        </w:rPr>
        <w:t>. в районі було зареєстровано 318 живонароджених</w:t>
      </w:r>
      <w:r>
        <w:rPr/>
        <w:t>, 562 померлих, у тому числі 2 дитини у віці до 1 року. Природне скорочення населення у січні–жовтні 2016 р. складало 244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ововодолаз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21    30.12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Нововодолаз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‒листопад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Нововодолаз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13:00Z</dcterms:created>
  <dc:creator>A.Braznik</dc:creator>
  <dc:description/>
  <cp:keywords/>
  <dc:language>en-US</dc:language>
  <cp:lastModifiedBy>T.Avdeeva</cp:lastModifiedBy>
  <dcterms:modified xsi:type="dcterms:W3CDTF">2016-12-29T09:22:00Z</dcterms:modified>
  <cp:revision>225</cp:revision>
  <dc:subject/>
  <dc:title> </dc:title>
</cp:coreProperties>
</file>