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3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9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extAlignment w:val="auto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9,6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4359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стопад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3,5 тис.ц, що менше </w:t>
        <w:br/>
        <w:t xml:space="preserve">на 19,8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>Вирощування худоби у живій масі в цій категорії господарств збільшилось на 3,5% і склало 5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більшились на 1,4% і склали 515 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6,7% і склало 104,2 тис.ц. Продуктивність корів (у розрахунку на одну корову, яка була в наявності на початок року) збільшилась на 5,2% і становила 5892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39,3%,</w:t>
      </w:r>
      <w:r>
        <w:rPr>
          <w:sz w:val="28"/>
          <w:lang w:val="uk-UA"/>
        </w:rPr>
        <w:t xml:space="preserve"> несучість курок-несучок збільшилась на 11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4706 голів великої рогатої худоби (з них 1846 голів корів). Порівняно до 1 грудня 2015 р. чисельність великої рогатої худоби збільшилась на 5,4% (корів – на 4,7%), птиці – у 2 рази, овець – залишилась на рівні минул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02,4 тис.ц кормових одиниць, що </w:t>
        <w:br/>
        <w:t>на 4,6% менше, ніж на відповідну дату попереднього року. У розрахунку на одну умовну голову худоби це становило по 15,6 ц корм.од (на 26,1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стопад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0,7 тис.т, зернових та зернобобових культур – 61,1 тис.т, </w:t>
      </w:r>
      <w:r>
        <w:rPr>
          <w:sz w:val="28"/>
          <w:lang w:val="uk-UA"/>
        </w:rPr>
        <w:t>насіння соняшнику – 20,1 тис.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буряку цукрового фабричного – 6,8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9082,9 грн за т, молока – 4938,9 грн за т, зернових та зернобобових культур – 3238,4 грн за т, </w:t>
      </w:r>
      <w:r>
        <w:rPr>
          <w:sz w:val="28"/>
          <w:lang w:val="uk-UA"/>
        </w:rPr>
        <w:t xml:space="preserve">насіння </w:t>
        <w:br/>
        <w:t>соняшнику – 8486,3 грн за т, буряку цукрового – 747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43,6 тис.т, виконано 5395,8 тис.ткм вантажної роботи, що становили 95,8% та 98,9% відповідно від обсягів січня–листопада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98,2 тис. пасажирів, виконано 5917,9 тис.пас.км пасажирської роботи, що відповідно більше на 22,8% та 23,2% від січня–листопада </w:t>
        <w:br/>
        <w:t>2015 р. Середня дальність перевезення 1 пасажира – 19,8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8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5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20,4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стопада 2016 р. становила 130,8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80 осіб. Упродовж січня–жовтня 2016 р. чисельність населення збільшилася на 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58 живонароджених</w:t>
      </w:r>
      <w:r>
        <w:rPr/>
        <w:t>, 295 померлих, з них дітей у віці до 1 року зареєстровано не було. Природне скорочення населення у січні–жовтні 2016 р. складало 13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.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27 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6-12-29T09:23:00Z</dcterms:modified>
  <cp:revision>221</cp:revision>
  <dc:subject/>
  <dc:title> </dc:title>
</cp:coreProperties>
</file>