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тягом</w:t>
      </w:r>
      <w:r>
        <w:rPr>
          <w:sz w:val="28"/>
          <w:szCs w:val="28"/>
          <w:lang w:val="uk-UA"/>
        </w:rPr>
        <w:t xml:space="preserve">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лено м’яса (реалізовано на забій худоби в живій вазі) 825 ц, що на 57,9% менше порівняно з 2015 р. Вироблено м</w:t>
      </w:r>
      <w:r>
        <w:rPr>
          <w:sz w:val="28"/>
          <w:lang w:val="uk-UA"/>
        </w:rPr>
        <w:t>олока – 14,7 тис.ц, на 3% менше ніж то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5,6% і склало 2,0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 зменшились</w:t>
      </w:r>
      <w:r>
        <w:rPr>
          <w:sz w:val="28"/>
          <w:lang w:val="uk-UA"/>
        </w:rPr>
        <w:t xml:space="preserve"> на 37,7%</w:t>
      </w:r>
      <w:r>
        <w:rPr>
          <w:sz w:val="28"/>
          <w:szCs w:val="28"/>
          <w:lang w:val="uk-UA"/>
        </w:rPr>
        <w:t xml:space="preserve"> і склали 253 г проти 406 г торік, свиней – </w:t>
      </w:r>
      <w:r>
        <w:rPr>
          <w:spacing w:val="-6"/>
          <w:sz w:val="28"/>
          <w:lang w:val="uk-UA"/>
        </w:rPr>
        <w:t>збільшились</w:t>
      </w:r>
      <w:r>
        <w:rPr>
          <w:sz w:val="28"/>
          <w:lang w:val="uk-UA"/>
        </w:rPr>
        <w:t xml:space="preserve"> на 15,3% </w:t>
      </w:r>
      <w:r>
        <w:rPr>
          <w:spacing w:val="-6"/>
          <w:sz w:val="28"/>
          <w:lang w:val="uk-UA"/>
        </w:rPr>
        <w:t xml:space="preserve">і </w:t>
      </w:r>
      <w:r>
        <w:rPr>
          <w:sz w:val="28"/>
          <w:szCs w:val="28"/>
          <w:lang w:val="uk-UA"/>
        </w:rPr>
        <w:t>склали 249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3% і склало 14,7 тис.ц. Продуктивність корів (у розрахунку на одну корову, яка була в наявності на початок року) збільшилась на 54,5% і становила 2887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січня 2017 р. у сільськогосподарських підприємствах налічувалось 1283 голів великої рогатої худоби (з них 522 голови корів), 1349 голів свиней, 422 голови овець та кіз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до 1 січня 2016 р. чисельність великої рогатої худоби зменшилась на 6,6% (з них корів зросла – на 2,4%), овець та кіз – на 29%, свиней – на 9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підприємствах району загальне надходження приплоду телят скоротилось на 5%, поросят – на 43,3%, Кількість народжених ягнят збільшилась у 2,2 раза. У розрахунку на 100 маток, що були на початок року, вихід телят склав 103 голови (у 2015 р. – 68 голів), </w:t>
        <w:br/>
        <w:t xml:space="preserve">поросят – 470 голів (588 гол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7 р. у сільськогосподарських підприємствах було в наявності кормів усіх видів 24,7 тис.ц кормових одиниць, що на 11,7% менше, ніж на відповідну дату попереднього року. У розрахунку на одну умовну голову худоби це становило по 17,2 ц корм.од (на 3,9% мен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29,7 тис.т, обсяги вантажної роботи склали 3979,1 тис.ткм, що відповідно більше на 41,4% та 69,0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90,4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Близнюків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18989 осіб. Упродовж січня–листопада 2016 р. чисельність населення зменшилася на 9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96 живонароджених, 379 померлих, у тому числі 2 дитини у віці до </w:t>
        <w:br/>
        <w:t>1 року. Природне скорочення населення у січні–листопаді 2016 р. складало 18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3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135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Avdeeva</cp:lastModifiedBy>
  <dcterms:modified xsi:type="dcterms:W3CDTF">2017-01-30T12:10:00Z</dcterms:modified>
  <cp:revision>343</cp:revision>
  <dc:subject/>
  <dc:title> </dc:title>
</cp:coreProperties>
</file>