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12,1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20,7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1 тис.ц, молока – 41,0 тис.ц. Порівняно з відповідним періодом попереднього року виробництво м’яса зменшилось на 33,9%, молока – на 8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4,9% і склало 4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ередньодобові прирости великої рогатої худоби на вирощуванні та відгодівлі зменшились на 6,9% і склали 379 г; свиней збільшились – на 25,1% (254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8,9% і склало 41 тис.ц. Продуктивність корів (у розрахунку на одну корову, яка була в наявності на початок року) зменшилась на 1,8% і становила 489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січня 2017 р. у сільськогосподарських підприємствах налічувалось 2422 голови великої рогатої худоби (з них 775 голів корів), 2587 голови свиней, 86 голів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1 січня 2016 р. чисельність великої рогатої худоби скоротилась на 5,4% (корів – на 7,5%), свиней – збільшилась на 7,9%,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 – на 8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ідприємствах району загальне надходження приплоду телят скоротилось на 3%, ягнят – на 17,9%, поросят – на 10,6% (з початку року народилось телят 1157 голів, поросят – 2173 голови). У розрахунку на 100 маток, що були на початок року, вихід телят склав 88 голів (за 2015 р. – 87 голів), поросят – 996 голів (897 гол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7 р. у сільськогосподарських підприємствах було в наявності кормів усіх видів 55,0 тис.ц кормових одиниць, що на 13,5% менше, ніж на відповідну дату попереднього року. У розрахунку на одну умовну голову худоби це становило по 21,6 ц корм.од (на 11,5% мен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89,5 тис.т, виконано вантажної роботи 13202,0 тис.ткм, що на 0,4% та 23,4% відповідно більше від обсягів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99,0 тис. пасажирів, виконано 3159,8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2015 р., відповідно збільшилися по 14,2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90,4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Богодух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39056 осіб. Упродовж січня–листопада 2016 р. чисельність населення збільшилась на 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359 живонароджених, 635 померлих, у тому числі 1 дитина у віці до </w:t>
        <w:br/>
        <w:t>1 року. Природне скорочення населення у січні–листопаді 2016 р. складало 27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4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I.Filatova</cp:lastModifiedBy>
  <dcterms:modified xsi:type="dcterms:W3CDTF">2017-01-31T07:07:00Z</dcterms:modified>
  <cp:revision>180</cp:revision>
  <dc:subject/>
  <dc:title> </dc:title>
</cp:coreProperties>
</file>