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9 млрд.грн, що складає 5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61813,5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,1 тис. ц, молока – 11,2 тис.ц. Порівняно з відповідним періодом попереднього року виробництво м’яса зменшилось на 63,6%, молока – на 32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44,3% і склало 1,3 тис.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5,7% і склали 264 г</w:t>
      </w:r>
      <w:r>
        <w:rPr>
          <w:sz w:val="28"/>
          <w:lang w:val="uk-UA"/>
        </w:rPr>
        <w:t>, свиней збільшились на 28% (201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32,5% і склало 11,2 тис.ц. Продуктивність корів (у розрахунку на одну корову, яка була в наявності на початок року) зменшилась на 0,6% і становила 2271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січня 2017 р. у сільськогосподарських підприємствах налічувалось 835 голів великої рогатої худоби (з них 329 голів корів), 1063 голови свиней. Порівняно до 1 січня 2016 р. чисельність великої рогатої худоби скоротилась на 32,7% (у т.ч. корів – на 33,5%), свиней – на 8,4%,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на 17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на 54,4%, свиней – на 33,3%, ягнят та козенят – 45,2% (з початку року</w:t>
      </w:r>
      <w:r>
        <w:rPr>
          <w:sz w:val="28"/>
          <w:szCs w:val="28"/>
          <w:lang w:val="uk-UA"/>
        </w:rPr>
        <w:t xml:space="preserve"> телят</w:t>
      </w:r>
      <w:r>
        <w:rPr>
          <w:sz w:val="28"/>
          <w:lang w:val="uk-UA"/>
        </w:rPr>
        <w:t xml:space="preserve"> народилося 270 голів, поросят – 683 голов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розрахунку на 100 маток, що були на початок року, вихід телят склав 44 голови, свиней – 764 голови (торік телят – 61 голова, </w:t>
        <w:br/>
        <w:t>поросят – 665 го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січня 2017 р. у сільськогосподарських підприємствах було в наявності кормів усіх видів 24,4 тис.ц кормових одиниць, що на 4,2% менше, ніж на відповідну дату попереднього року. У розрахунку на одну умовну голову худоби це становило по 24,1 ц корм.од (на 28,9% більше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р. склали 852,6 тис.т, в</w:t>
      </w:r>
      <w:r>
        <w:rPr>
          <w:sz w:val="28"/>
          <w:lang w:val="uk-UA"/>
        </w:rPr>
        <w:t>иконано 140573,0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 рази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,4 раза. Питома вага перевезених вантажів у загальному обсязі по області становила 6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61,5 тис. пасажирів, виконано 10505,0 тис.пас.км пасажирської роботи, що відповідно становили 81,8% та 101,5% від обсягів 2015 р. Середня дальність перевезення 1 пасажира – 15,9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276,2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Дергач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95002 особи. Упродовж січня–листопада 2016 р. чисельність населення зменшилася на 13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828 живонароджених, 1509 померлих, у тому числі 11 дітей у віці до </w:t>
        <w:br/>
        <w:t>1 року. Природне скорочення населення у січні–листопаді 2016 р. складало 68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11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Golovina</cp:lastModifiedBy>
  <dcterms:modified xsi:type="dcterms:W3CDTF">2017-01-31T07:34:00Z</dcterms:modified>
  <cp:revision>258</cp:revision>
  <dc:subject/>
  <dc:title> </dc:title>
</cp:coreProperties>
</file>