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8,7 тис.ц, що на 27,1% більше порівняно з 2015 р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7,3% і склало 8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свиней на вирощуванні та відгодівлі склали 475 г (на 8% біль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меншився на 6,5%. Продуктивність корів (у розрахунку на одну корову, яка була в наявності на початок року) зменшилась на 6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1 січня 2017 р. у сільськогосподарських підприємствах чисельність великої рогатої худоби зменшилась на 28,6%, стада корів – </w:t>
        <w:br/>
        <w:t>на 33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збільшилось на 31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30,9 тис.т, виконано 4613,8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2015 р., відповідно збільшилися на 8,0% та 29,3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27,4 тис. пасажирів, виконано 3098,3 тис.пас.км пасажирської роботи, що відповідно становили 81,0% та 90,6% від обсягів 2015 р. Середня дальність перевезення 1 пасажира – 24,3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Зачепилівського району </w:t>
      </w:r>
      <w:r>
        <w:rPr>
          <w:spacing w:val="-4"/>
          <w:sz w:val="28"/>
          <w:szCs w:val="28"/>
          <w:lang w:val="uk-UA"/>
        </w:rPr>
        <w:t xml:space="preserve">на </w:t>
        <w:br/>
        <w:t>1 грудня 2016 р. становила 163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6 р. у </w:t>
      </w:r>
      <w:r>
        <w:rPr>
          <w:i/>
          <w:szCs w:val="28"/>
        </w:rPr>
        <w:t>Зачепил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а 15271 особа. Упродовж січня–листопада 2016 р. чисельність населення зменшилася на 4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121 живонароджений, 252 померлих, у тому числі 3 дитини у віці до </w:t>
        <w:br/>
        <w:t>1 року. Природне скорочення населення у січні–листопаді 2016 р. складало 13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16 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груд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9:00Z</dcterms:created>
  <dc:creator>A.Braznik</dc:creator>
  <dc:description/>
  <cp:keywords/>
  <dc:language>en-US</dc:language>
  <cp:lastModifiedBy>T.Avdeeva</cp:lastModifiedBy>
  <dcterms:modified xsi:type="dcterms:W3CDTF">2017-01-30T12:13:00Z</dcterms:modified>
  <cp:revision>230</cp:revision>
  <dc:subject/>
  <dc:title> </dc:title>
</cp:coreProperties>
</file>