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ЕГИ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2016 рік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7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ЕГИЧ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живій </w:t>
            </w:r>
            <w:r>
              <w:rPr>
                <w:szCs w:val="24"/>
              </w:rPr>
              <w:t>масі</w:t>
            </w:r>
            <w:r>
              <w:rPr>
                <w:rFonts w:cs="Times New Roman" w:ascii="Times New Roman" w:hAnsi="Times New Roman"/>
                <w:szCs w:val="24"/>
              </w:rPr>
              <w:t>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9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1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21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стопад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листопад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05,1 млн.грн, </w:t>
      </w:r>
      <w:r>
        <w:rPr>
          <w:sz w:val="28"/>
          <w:szCs w:val="28"/>
          <w:lang w:val="uk-UA"/>
        </w:rPr>
        <w:t xml:space="preserve">що складає 0,2% від загального обсягу реалізації. 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9714,6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худоби на забій в живій вазі) 13,1 тис.ц, молока – 151,2 тис.ц. Порівняно з 2015 р. м’яса було вироблено більше на 9,8%, молока – менше на 8,2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худоби в цій категорії господарств зменшилось </w:t>
        <w:br/>
        <w:t>на 5,5% і склало 11,2 тис.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3,6% і склали 512 г, свиней збільшились на 3,2% (447 г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9% і становила 5736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1 січня 2017 р. у сільськогосподарських підприємствах налічувалось 6320 голів великої рогатої худоби (з них 2461 голова корів). Порівняно до 1 січня 2016 р. чисельність великої рогатої худоби скоротилась на 10,5% (з них корів – на 6,6%)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У підприємствах району загальне надходження приплоду телят зменшилось на 12,2% (за 2016 р. народилось телят 3169 голів). У розрахунку на 100 </w:t>
      </w:r>
      <w:r>
        <w:rPr>
          <w:spacing w:val="-8"/>
          <w:sz w:val="28"/>
          <w:lang w:val="uk-UA"/>
        </w:rPr>
        <w:t>маток, що були на початок року, вихід телят склав 81 голову (за 2015 р.</w:t>
      </w:r>
      <w:r>
        <w:rPr>
          <w:sz w:val="28"/>
          <w:lang w:val="uk-UA"/>
        </w:rPr>
        <w:t xml:space="preserve"> – 77 голів)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lang w:val="uk-UA"/>
        </w:rPr>
        <w:t xml:space="preserve">Станом на 1 січня 2017 р. у сільськогосподарських підприємствах було в наявності кормів усіх видів 143,6 тис.ц кормових одиниць, що </w:t>
        <w:br/>
        <w:t>на 9,6% менше, ніж на відповідну дату попереднього року. У розрахунку на одну умовну голову худоби це становило по 27,4 ц корм.од (на 3,4% більше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еги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у 2016 р. склали 41,2 тис.т, виконано 5426,1 тис.ткм вантажної роботи, що відповідно більше рівня минулого року на 13,2% та на 34,0%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42,7 тис. пасажирів, що більше рівня минулого року на 3,9%. Виконано 1476,8 тис.пас.км пасажирської роботи, </w:t>
      </w:r>
      <w:r>
        <w:rPr>
          <w:sz w:val="28"/>
          <w:lang w:val="uk-UA"/>
        </w:rPr>
        <w:t xml:space="preserve">або </w:t>
      </w:r>
      <w:r>
        <w:rPr>
          <w:sz w:val="28"/>
          <w:szCs w:val="28"/>
          <w:lang w:val="uk-UA"/>
        </w:rPr>
        <w:t xml:space="preserve">99,4% від обсягів 2015 р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34,6 км. Питома вага перевезених пасажирів у загальному обсязі по області незначна (0,0%)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 xml:space="preserve">на </w:t>
        <w:br/>
        <w:t>1 грудня 2016 р. становила 171,0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грудня 2016 р. у </w:t>
      </w:r>
      <w:r>
        <w:rPr>
          <w:i/>
          <w:szCs w:val="28"/>
        </w:rPr>
        <w:t>Кегич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21070 осіб. Упродовж січня–листопада 2016 р. чисельність населення збільшилась на 29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листопаді 2016 р</w:t>
      </w:r>
      <w:r>
        <w:rPr/>
        <w:t xml:space="preserve">. в районі було зареєстровано </w:t>
        <w:br/>
        <w:t xml:space="preserve">209 живонароджених, 329 померлих, у тому числі 1 дитина у віці до </w:t>
        <w:br/>
        <w:t>1 року. Природне скорочення населення у січні–листопаді 2016 р. складало 120 осіб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ги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1-15   30.01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егич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груд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еги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5">
    <w:name w:val=" Знак Знак5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T.Avdeeva</cp:lastModifiedBy>
  <dcterms:modified xsi:type="dcterms:W3CDTF">2017-01-30T12:14:00Z</dcterms:modified>
  <cp:revision>239</cp:revision>
  <dc:subject/>
  <dc:title> </dc:title>
</cp:coreProperties>
</file>