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207 ц, що на 2,4% менше порівняно з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3,1% і склало 1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свиней на вирощуванні та відгодівлі склали 249 г, великої рогатої худоби збільшились на 15,5% і склали 358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більшився на 42%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5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меншилась на 26,6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 xml:space="preserve">– </w:t>
        <w:br/>
        <w:t>на 25,7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На 1 січня 2017 р. у сільськогосподарських підприємствах налічувалось 269 голів великої рогатої худоби (з них 101 голова корів). Порівняно </w:t>
      </w:r>
      <w:r>
        <w:rPr>
          <w:spacing w:val="-4"/>
          <w:sz w:val="28"/>
          <w:lang w:val="uk-UA"/>
        </w:rPr>
        <w:t xml:space="preserve">до </w:t>
      </w:r>
      <w:r>
        <w:rPr>
          <w:sz w:val="28"/>
          <w:lang w:val="uk-UA"/>
        </w:rPr>
        <w:t xml:space="preserve">1 січня </w:t>
      </w:r>
      <w:r>
        <w:rPr>
          <w:spacing w:val="-4"/>
          <w:sz w:val="28"/>
          <w:lang w:val="uk-UA"/>
        </w:rPr>
        <w:t>2016 р. чисельність великої рогатої худоби збільшилась на 22,3% (корів – на</w:t>
      </w:r>
      <w:r>
        <w:rPr>
          <w:sz w:val="28"/>
          <w:lang w:val="uk-UA"/>
        </w:rPr>
        <w:t xml:space="preserve"> 6,3%), птиці – на 4,2%, овець – зменшилось на 3,1%. Поголів’я свиней склало 1323 голови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росло на 37,2%; поросят – зменшилось у 2,1 раза (у 2016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родилось телят 107 голів, поросят – 665 голів). У розрахунку на 100 маток, що були на початок року, вихід телят склав 102 голови (торік – 42 голови), поросят – 567 голів (у 2015 р. – 1776 голів). Надходження приплоду ягнят зменшилось на 35,8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січня 2017 р. у сільськогосподарських підприємствах було в наявності кормів усіх видів 8,3 тис.ц кормових одиниць. У розрахунку на одну умовну голову худоби це становило по 12,5 ц корм.од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15,1 тис.т, виконано 2275,4 тис.ткм вантажної роботи, що на 22,8% та 46,6% відповідно більше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а </w:t>
        <w:br/>
        <w:t>1 грудня 2016 р. становила 34,5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6 р. у </w:t>
      </w:r>
      <w:r>
        <w:rPr>
          <w:i/>
          <w:szCs w:val="28"/>
        </w:rPr>
        <w:t>Коломац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7040 осіб. Упродовж січня–листопада 2016 р. чисельність населення зменшилася на 3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65 живонароджених, 166 померлих, у тому числі 1 дитина у віці до 1 року. Природне скорочення населення у січні–листопаді 2016 р. складало </w:t>
        <w:br/>
        <w:t>10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16    30.01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2016 рік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груд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T.Avdeeva</cp:lastModifiedBy>
  <dcterms:modified xsi:type="dcterms:W3CDTF">2017-01-30T12:14:00Z</dcterms:modified>
  <cp:revision>219</cp:revision>
  <dc:subject/>
  <dc:title> </dc:title>
</cp:coreProperties>
</file>