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3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 xml:space="preserve">, за оцінкою, проживало 18988 осіб. Упродовж 2016 р. чисельність населення зменшилася </w:t>
        <w:br/>
        <w:t>на 9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16 живонароджених, </w:t>
        <w:br/>
        <w:t>417 померлих, у тому числі 3 дитини у віці до 1 року. Природне скорочення населення у 2016 р. складало 201 особ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472,2 тис.грн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3,6 млн.грн, із яких населенню реалізовано 3,1% (або 422,5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сільськогосподарських тварин в живій масі) 36 ц. </w:t>
      </w:r>
      <w:r>
        <w:rPr>
          <w:spacing w:val="-6"/>
          <w:sz w:val="28"/>
          <w:lang w:val="uk-UA"/>
        </w:rPr>
        <w:t>Порівняно з січнем попереднього року виробництво м’яса зменшилось на 1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сільськогосподарських тварин в</w:t>
      </w:r>
      <w:r>
        <w:rPr>
          <w:sz w:val="28"/>
          <w:lang w:val="uk-UA"/>
        </w:rPr>
        <w:t xml:space="preserve"> цій категорії господарств зменшилось </w:t>
      </w:r>
      <w:r>
        <w:rPr>
          <w:spacing w:val="-4"/>
          <w:sz w:val="28"/>
          <w:lang w:val="uk-UA"/>
        </w:rPr>
        <w:t>на 4,6% і склало 159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30,4% і склало 725 ц; продуктивність корів зменшилась на 5,5% і становила 103 кг молока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На початок лютого 2017 р. у сільськогосподарських підприємствах налічувалось 1455 голови великої рогатої худоби (з них 602 голів корів), </w:t>
        <w:br/>
        <w:t>1349 голів свиней, 639 голів овець. Порівняно до 1 лютого 2016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зросла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4,4% (з них корів – на 16,9%), свиней – скоротилася на 10,7%, овець – збільшилась на 3,1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4</w:t>
      </w:r>
      <w:r>
        <w:rPr>
          <w:sz w:val="28"/>
          <w:szCs w:val="28"/>
          <w:lang w:val="uk-UA" w:eastAsia="uk-UA"/>
        </w:rPr>
        <w:t>,9</w:t>
      </w:r>
      <w:r>
        <w:rPr>
          <w:sz w:val="28"/>
          <w:lang w:val="uk-UA"/>
        </w:rPr>
        <w:t xml:space="preserve"> 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79 т, зернових та зернобобових культур – 3,1 тис.т, насіння соняшнику – 1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складали 18885,1 грн за т, молока – </w:t>
        <w:br/>
        <w:t>5042,8 грн за т, зернових та зернобобових культур – 3679,4 грн за т, насіння соняшнику – 8684,9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Протягом 2016 р. у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міських поселеннях</w:t>
      </w:r>
      <w:r>
        <w:rPr>
          <w:sz w:val="28"/>
          <w:szCs w:val="28"/>
        </w:rPr>
        <w:t xml:space="preserve"> Близнюківського району</w:t>
      </w:r>
      <w:r>
        <w:rPr>
          <w:i w:val="false"/>
          <w:sz w:val="28"/>
          <w:szCs w:val="28"/>
        </w:rPr>
        <w:t xml:space="preserve"> прийнято в експлуатацію 74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, що становить 30% до відповідного періоду попереднього року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sz w:val="28"/>
          <w:szCs w:val="28"/>
        </w:rPr>
        <w:t>Близнюківський район</w:t>
      </w:r>
      <w:r>
        <w:rPr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посідає 33 місце, а за </w:t>
        <w:br/>
        <w:t>темпами – 2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тановив 306,0 тис.ткм, що у 1,9 раза більше від обсягу січня 2016 р. Підприємствами транспорту перевезено 3,1 тис.т вантажів, що у 1,8 раза більше обсягу січня 2016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3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135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T.Avdeeva</cp:lastModifiedBy>
  <dcterms:modified xsi:type="dcterms:W3CDTF">2017-03-06T09:22:00Z</dcterms:modified>
  <cp:revision>356</cp:revision>
  <dc:subject/>
  <dc:title> </dc:title>
</cp:coreProperties>
</file>