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Р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8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jc w:val="both"/>
        <w:rPr>
          <w:rFonts w:cs="Times New Roman CYR"/>
          <w:sz w:val="22"/>
          <w:szCs w:val="22"/>
          <w:lang w:val="en-US" w:eastAsia="en-US"/>
        </w:rPr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 w:val="false"/>
          <w:sz w:val="28"/>
          <w:szCs w:val="28"/>
          <w:vertAlign w:val="superscript"/>
          <w:lang w:val="uk-UA"/>
        </w:rPr>
      </w:pPr>
      <w:r>
        <w:rPr>
          <w:b w:val="false"/>
          <w:bCs w:val="false"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січня 2017 р. у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 xml:space="preserve">, за оцінкою, проживало 16858 осіб. Упродовж 2016 р. чисельність населення зменшилася </w:t>
        <w:br/>
        <w:t>на 4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2016 р</w:t>
      </w:r>
      <w:r>
        <w:rPr>
          <w:b w:val="false"/>
        </w:rPr>
        <w:t xml:space="preserve">. в районі було зареєстровано 156 живонароджених, </w:t>
        <w:br/>
        <w:t>321 померлий, у тому числі 2 дитини у віці до 1 року. Природне скорочення населення у 2016 р. складало 165 осіб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4 раза, і на 1 січня 2017 р. становила 401,4 тис.грн.</w:t>
      </w:r>
    </w:p>
    <w:p>
      <w:pPr>
        <w:pStyle w:val="21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Бор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2 млн.грн, із яких населенню реалізовано 34,9% (або 779,9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реалізовано на забій сільськогосподарських тварин в живій масі майже у 6 разів більше ніж у січні 2016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у 1,9 раза і склало 76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Виробництво молока зменшилось на 12,8% і склало 3,0 тис.ц, при зменшенні </w:t>
      </w:r>
      <w:r>
        <w:rPr>
          <w:sz w:val="28"/>
          <w:lang w:val="uk-UA"/>
        </w:rPr>
        <w:t>продуктивності корів на 8,4% (</w:t>
      </w:r>
      <w:r>
        <w:rPr>
          <w:sz w:val="28"/>
        </w:rPr>
        <w:t xml:space="preserve">склала </w:t>
      </w:r>
      <w:r>
        <w:rPr>
          <w:sz w:val="28"/>
          <w:lang w:val="uk-UA"/>
        </w:rPr>
        <w:t>383 к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7 р. у сільськогосподарських підприємствах налічувалось 1803 голови великої рогатої худоби (з них 802 голови корів). Порівняно до 1 лютого 2016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ась на 15,1%, свиней – на 2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У січні 2017 р.</w:t>
      </w:r>
      <w:r>
        <w:rPr>
          <w:sz w:val="28"/>
          <w:szCs w:val="28"/>
          <w:lang w:val="uk-UA"/>
        </w:rPr>
        <w:t xml:space="preserve">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02,6 т, зернових та зернобобових культур – 3,8 тис.т, насіння соняшнику – 1,7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складали 6782,6 грн за т, зернових та зернобобових культур – 3163,5 грн за т, насіння соняшнику – 8483,6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8,3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становив 2842,7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Протягом 2016 р. у </w:t>
      </w:r>
      <w:r>
        <w:rPr>
          <w:b w:val="false"/>
          <w:i/>
        </w:rPr>
        <w:t>Борівському районі</w:t>
      </w:r>
      <w:r>
        <w:rPr>
          <w:b w:val="false"/>
        </w:rPr>
        <w:t xml:space="preserve"> прийнято в експлуатацію 139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>, що у 2,6 раза більше ніж у 2015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427" w:firstLine="720"/>
        <w:jc w:val="both"/>
        <w:rPr/>
      </w:pPr>
      <w:r>
        <w:rPr>
          <w:b w:val="false"/>
        </w:rPr>
        <w:t>У міських поселеннях прийнято в експлуатацію 513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161,8% до 2015 р.), у сільській місцевості – 877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у 4 рази більше ніж у 2015 р.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9 квартир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>Середній розмір квартири становив 154,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146,17</w:t>
      </w:r>
      <w:r>
        <w:rPr>
          <w:b w:val="false"/>
          <w:szCs w:val="26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71,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bCs/>
          <w:i/>
          <w:szCs w:val="28"/>
        </w:rPr>
        <w:t>Борівський район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осідає 13 місце, а за темпами – 1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95,6 тис.ткм, або 125,1% від обсягу січня </w:t>
        <w:br/>
        <w:t>2016 р. Підприємствами транспорту перевезено 1,0 тис.т вантажів, що на 25,0% більше обсягу січ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ося 47,5 тис. пасажирів, виконано </w:t>
        <w:br/>
        <w:t xml:space="preserve">1,3 млн.пас.км пасажирообороту, що відповідно на 8,2% та на 26,6% більше від рівня січня 2016 р. Середня відстань перевезення 1 пасажира – </w:t>
        <w:br/>
        <w:t>27,4 км. Питома вага перевезених пасажирів у загальному обсязі перевезень по області становила 0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5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</w:r>
    </w:p>
    <w:p>
      <w:pPr>
        <w:pStyle w:val="Heading9"/>
        <w:tabs>
          <w:tab w:val="clear" w:pos="708"/>
          <w:tab w:val="left" w:pos="1005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T.Avdeeva</cp:lastModifiedBy>
  <dcterms:modified xsi:type="dcterms:W3CDTF">2017-03-06T09:25:00Z</dcterms:modified>
  <cp:revision>354</cp:revision>
  <dc:subject/>
  <dc:title> </dc:title>
</cp:coreProperties>
</file>