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Кегич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21037 осіб. Упродовж 2016 р. чисельність населення зменшилася </w:t>
        <w:br/>
        <w:t>на 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27 живонароджених, </w:t>
        <w:br/>
        <w:t>364 померлих, у тому числі 1 дитина у віці до 1 року. Природне скорочення населення у 2016 р. складало 137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395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5 млн.грн, із яких населенню реалізовано 4,0% (або 540,1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34 ц, молока – 11,2 тис.ц. Порівняно з відповідним періодом попереднього року м’яса було вироблено менше на 11,4%, молока – на 6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20,1% і склало 816 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6,7% і становила 379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6366 голів великої рогатої худоби (з них 2480 голів корів). Порівняно до 1 лютого 2016 р. чисельність великої рогатої худоби скоротилась на 11,4% (з них корів – на 6,1%)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30,4 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1 тис.т, </w:t>
      </w:r>
      <w:r>
        <w:rPr>
          <w:sz w:val="28"/>
          <w:lang w:val="uk-UA"/>
        </w:rPr>
        <w:t>зернових та зернобобових культур – 4,5 тис.т, насіння соняшнику – 3,3 тис.т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578,9 грн за т, молока – 7515,1 грн за т, зернових та зернобобових культур – 4193,3 грн за т, насіння соняшнику – 13797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18,1 млн.грн, </w:t>
      </w:r>
      <w:r>
        <w:rPr>
          <w:sz w:val="28"/>
          <w:szCs w:val="28"/>
          <w:lang w:val="uk-UA"/>
        </w:rPr>
        <w:t xml:space="preserve">що складає 0,2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10326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Протягом 2016 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1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23,2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5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9,9% до відповідного періоду попереднього року), у сільській місцевості – 9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160,7% до 2015 року)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та за темп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32 місце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411,1 тис.ткм, що у 1,7 раза більше від обсягу січня 2016 р. Підприємствами транспорту перевезено 4,1 тис.т вантажів, що у 1,6 раза більше обсягу січ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1,8 тис. пасажирів, виконано 129,5 тис.пас.км пасажирообороту, що становили відповідно 46,2% та 99,4% від рівня січня 2016 р. Середня відстань перевезення 1 пасажира – 71,9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15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7-03-06T11:06:00Z</dcterms:modified>
  <cp:revision>250</cp:revision>
  <dc:subject/>
  <dc:title> </dc:title>
</cp:coreProperties>
</file>