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vertAlign w:val="superscript"/>
          <w:lang w:val="uk-UA"/>
        </w:rPr>
      </w:pPr>
      <w:r>
        <w:rPr>
          <w:b/>
          <w:caps/>
          <w:sz w:val="22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 xml:space="preserve">, за оцінкою, проживало 17576 осіб. Упродовж січня 2017 р. чисельність населення зменшилася </w:t>
        <w:br/>
        <w:t>на 1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10 живонароджених, </w:t>
        <w:br/>
        <w:t>36 померлих, з них дітей у віці до 1 року зареєстровано не було. Природне скорочення населення у січні 2017 р. складало 2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2827 осі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164 грн, що нижче рівня мінімальної заробітної плати (3200 грн) – на 1,1% та на 19,2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9,5%, і на 1 лютого 2017 р. становила 637,7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4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сільськогосподарських тварин у живій масі) 1,1 тис.ц, молока – 33,1 тис.ц. Порівняно з січнем–лютим попереднього року м’яса було вироблено більше у 1,7 раза, молока – менше на 4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6,3% і склало 1,2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2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653 кг молока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5434 голови великої рогатої худоби (з них 2049 голів корів). Порівняно до 1 березня 2016 р. чисельність великої рогатої худоби зменшилась на 3,7</w:t>
      </w:r>
      <w:r>
        <w:rPr>
          <w:spacing w:val="-8"/>
          <w:sz w:val="28"/>
          <w:lang w:val="uk-UA"/>
        </w:rPr>
        <w:t xml:space="preserve">% ,стадо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– </w:t>
      </w:r>
      <w:r>
        <w:rPr>
          <w:sz w:val="28"/>
          <w:lang w:val="uk-UA"/>
        </w:rPr>
        <w:t>на 5,4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росло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у 1,5 раз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ютий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3,2 тис.т, </w:t>
      </w:r>
      <w:r>
        <w:rPr>
          <w:sz w:val="28"/>
          <w:lang w:val="uk-UA"/>
        </w:rPr>
        <w:t>зернових та зернобобових культур – 13,2 тис.т, насіння соняшнику – 5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лютого 2016 р. збільшились обсяги продажу тварин сільськогосподарських живих у 1,7 раза, зернових та зернобобових культур у 1,6 раза, насіння соняшнику у 5,6 раза, разом з тим, зменшились обсяги реалізації молока – на 3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– на 4,8% і складали 14761,4 грн за т, молока – </w:t>
        <w:br/>
        <w:t xml:space="preserve">на 40,8% (7779,4 грн за т), зернових та зернобобових культур – на 7,3% (3778,0 грн за т). Проте, ціни реалізації насіння соняшнику зменшились – </w:t>
        <w:br/>
        <w:t>на 0,7% (8523,1 грн за т)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28"/>
          <w:szCs w:val="28"/>
          <w:lang w:val="uk-UA"/>
        </w:rPr>
      </w:pPr>
      <w:r>
        <w:rPr>
          <w:b/>
          <w:caps/>
          <w:spacing w:val="-8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,5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0,5 млн.ткм, що у 1,6 раза більше обсягу </w:t>
        <w:br/>
        <w:t>січня–лютого 2016 р. Підприємствами транспорту перевезено 3,4 тис.т вантажів, що на 41,7% більше обсягу січня–лютого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4,0 тис. пасажирів, виконано </w:t>
        <w:br/>
        <w:t>2,3 млн.пас.км пасажирообороту, що на 10,2% та на 20,5% більше рівня січня–лютого 2016 р. Середня відстань перевезення 1 пасажира – 27,6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36"/>
          <w:szCs w:val="28"/>
          <w:lang w:val="uk-UA"/>
        </w:rPr>
      </w:pPr>
      <w:r>
        <w:rPr>
          <w:b/>
          <w:caps/>
          <w:sz w:val="3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10    05.04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ютий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7-04-05T05:50:00Z</dcterms:modified>
  <cp:revision>342</cp:revision>
  <dc:subject/>
  <dc:title> </dc:title>
</cp:coreProperties>
</file>